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o-RO"/>
        </w:rPr>
      </w:pPr>
      <w:r>
        <w:rPr>
          <w:lang w:val="ro-RO"/>
        </w:rPr>
        <w:t>FIŞĂ DE EVALUARE</w:t>
      </w:r>
    </w:p>
    <w:p>
      <w:pPr>
        <w:pStyle w:val="Normal"/>
        <w:spacing w:lineRule="auto" w:line="240" w:before="0" w:after="0"/>
        <w:jc w:val="center"/>
        <w:rPr>
          <w:lang w:val="ro-RO"/>
        </w:rPr>
      </w:pPr>
      <w:r>
        <w:rPr>
          <w:lang w:val="ro-RO"/>
        </w:rPr>
        <w:t>a profesorului metodist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>Numele şi prenumele metodistului: _________________________________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>Unitatea de învăţământ preuniversitar: 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ro-RO"/>
        </w:rPr>
        <w:t>Disciplina/Disciplinele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>Perioada evaluată: anul şcolar*  ____________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274"/>
        <w:gridCol w:w="1080"/>
        <w:gridCol w:w="1350"/>
        <w:gridCol w:w="175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Criteriu de evalu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(punctajele vor fi detaliate pentru fiecare criteriu de către inspectorul şcolar de specialitate, în funcţie de specificul disciplin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unctaj maxi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o-RO"/>
              </w:rPr>
              <w:t>Punctaj autoevalua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Punctaj acordat de inspectorul şcolar de specialitat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Efectuarea de inspecţii de specialitate/speciale, conform graficului elaborat de inspectorul şcolar pentru specialitate şi participarea în cadrul echipelor de inspecţie tematică/generală conform graficului de inspecţie al ISJ Vas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30p. ma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Participarea la activităţile comisiilor de lucru ale ISJ Vaslui la solicitarea inspectorului şcolar responsabil pentru disciplină/special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20p. ma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Consilierea cadrelor didactice din şcolile repartizate/din localitate/din zonă la solicitarea inspectorului şcolar pentru disciplina/specialitatea respectivă, în vederea aplicării corecte a curriculumului şi îmbunătăţirea actului educaţion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p. ma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Monitorizarea şi consilierea profesorilor debutanţi repartizaţi, pe durata întregului an şcol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p. ma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Monitorizarea la nivelul unităţii/unităţilor de învăţământ a pregătirii elevilor/ realizarea planului de măsuri al unităţii pentru îmbunătăţirea rezultatelor elevilor la examenele naţionale şi la olimpiadele şcol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p. ma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  <w:t>Comunicarea eficientă cu inspectorul de specialitate şi cu inspectorul şcolar pentru dezvoltarea resursei umane, pe probleme de organizare şi desfăşurarea a activităţilor metodice  sau evoluţie în carie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5p. ma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00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>Data: ___________</w:t>
        <w:tab/>
        <w:tab/>
        <w:tab/>
        <w:tab/>
        <w:tab/>
        <w:t xml:space="preserve">                        Semnătură metodist: ________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center"/>
        <w:rPr>
          <w:lang w:val="ro-RO"/>
        </w:rPr>
      </w:pPr>
      <w:r>
        <w:rPr>
          <w:lang w:val="ro-RO"/>
        </w:rPr>
        <w:t>Inspector şcolar: ______________________________</w:t>
      </w:r>
    </w:p>
    <w:p>
      <w:pPr>
        <w:pStyle w:val="Normal"/>
        <w:spacing w:lineRule="auto" w:line="240" w:before="0" w:after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lang w:val="ro-RO"/>
        </w:rPr>
        <w:t>(*se trece anul şcolar recent încheiat)</w: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50:00Z</dcterms:created>
  <dc:creator>Leonas</dc:creator>
  <dc:description/>
  <cp:keywords/>
  <dc:language>en-US</dc:language>
  <cp:lastModifiedBy>Leonas</cp:lastModifiedBy>
  <dcterms:modified xsi:type="dcterms:W3CDTF">2018-10-03T19:51:00Z</dcterms:modified>
  <cp:revision>1</cp:revision>
  <dc:subject/>
  <dc:title>FIŞĂ DE EVALUARE</dc:title>
</cp:coreProperties>
</file>