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  <w:t>MATRICEA DE SPECIFICAȚIE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Test inițial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Clasa a V-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94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94"/>
        <w:gridCol w:w="1936"/>
        <w:gridCol w:w="1947"/>
        <w:gridCol w:w="1962"/>
        <w:gridCol w:w="2620"/>
        <w:gridCol w:w="1177"/>
      </w:tblGrid>
      <w:tr>
        <w:trPr>
          <w:trHeight w:val="1134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Competențe corespunzătoare nivelurilor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ro-RO"/>
              </w:rPr>
            </w:pPr>
            <w:r>
              <w:rPr>
                <w:lang w:val="ro-RO"/>
              </w:rPr>
              <w:t>taxonomic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mpetenț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cs="Calibri"/>
                <w:lang w:val="ro-RO"/>
              </w:rPr>
              <w:t xml:space="preserve"> </w:t>
            </w:r>
            <w:r>
              <w:rPr>
                <w:lang w:val="ro-RO"/>
              </w:rPr>
              <w:t>specifice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nținutur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 xml:space="preserve">Identificarea/ recunoașterea unor date, concepte, relații, categorii specifice (%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lustrarea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exemplificarea/ descrierea unor fenomene, procese, situații concrete, proprietăți specifice (%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tilizarea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licarea cunoștințelor specifice în rezolvarea unor situații problemă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(%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naliza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generalizarea/ transferul faptelor, proceselor, fenomenelor, situațiilor specific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(%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ecierea/evaluarea/ interpretarea faptelor, proceselor, fenomenelor, situațiilor în contexte variat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(%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otal %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eceptarea textului literar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Redactarea de mesaje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/>
              <w:t>Variabilitatea limbii şi a comunicării în contexte diferi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otal 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18:00Z</dcterms:created>
  <dc:creator>Stefania Ciobanu</dc:creator>
  <dc:description/>
  <dc:language>en-US</dc:language>
  <cp:lastModifiedBy>Mihaela</cp:lastModifiedBy>
  <dcterms:modified xsi:type="dcterms:W3CDTF">2017-09-12T16:18:00Z</dcterms:modified>
  <cp:revision>2</cp:revision>
  <dc:subject/>
  <dc:title/>
</cp:coreProperties>
</file>