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ŞA CADRU DE (AUTO)EVALUARE A DIRECTORULUI DIN CADRUL CJRAE/CMBRAE</w:t>
      </w:r>
    </w:p>
    <w:p>
      <w:pPr>
        <w:pStyle w:val="Normal"/>
        <w:rPr/>
      </w:pPr>
      <w:r>
        <w:rPr/>
      </w:r>
    </w:p>
    <w:p>
      <w:pPr>
        <w:pStyle w:val="Normal"/>
        <w:rPr/>
      </w:pPr>
      <w:r>
        <w:rPr/>
        <w:t>Numele şi prenumele:</w:t>
      </w:r>
      <w:r>
        <w:rPr>
          <w:b/>
        </w:rPr>
        <w:t xml:space="preserve"> __________________________________________</w:t>
      </w:r>
    </w:p>
    <w:p>
      <w:pPr>
        <w:pStyle w:val="Normal"/>
        <w:rPr/>
      </w:pPr>
      <w:r>
        <w:rPr/>
        <w:t>Unitatea de învăţ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pPr>
            <w:r>
              <w:rPr>
                <w:b/>
                <w:sz w:val="20"/>
                <w:szCs w:val="20"/>
              </w:rPr>
              <w:t>Atribuţii din fiş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ntestaţ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ste reprezentantul legal al CJRAE/CMBRAE ş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ul de management educaţ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sigură managementul operațional al CJRAE/CMBRAE şi este direct responsabil de calitatea serviciilor educaţ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lanul operaţ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duri ş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pPr>
            <w:r>
              <w:rPr>
                <w:sz w:val="20"/>
                <w:szCs w:val="20"/>
              </w:rPr>
              <w:t>respectării ş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laborează şi propune consiliului de administraţie, spre aprobare, regulamentul de organizare şi funcţionare ş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graficul monitorizărilor activităţilor profesorilor consilieri şcolari ş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 xml:space="preserve">Graficul monitorizărilor activităţilor profesorilor consilieri şcolari şi al profesorilor logopezi aprobat în consiliul de administraţi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 inspectoratului ş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ri scrise şi înregistrate adresate inspectoratului şcolar şi consiliului local/consiliului judeţean în vederea desemnării reprezentanţilor în consiliul de administraţie al CJRAE/CMBRA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Răspunde de transmiterea corectă şi la termen a informaţiilor solicitate de inspectoratul şcolar, MEN şi alte instituţ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Documente oficiale care atestă transmiterea la termen a informaţ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ţ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ţ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În exercitarea atribuţiilor şi a responsabilităţ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Decizii şi note de serviciu întocmite în conformitate cu legislaţ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CommentText"/>
              <w:rPr/>
            </w:pPr>
            <w:r>
              <w:rPr/>
              <w:t>Raportează în timpul cel mai scurt orice situaţie de natură să afecteze activitatea sau imaginea instituţiei;</w:t>
            </w:r>
          </w:p>
        </w:tc>
        <w:tc>
          <w:tcPr>
            <w:tcW w:w="3310" w:type="dxa"/>
            <w:tcBorders>
              <w:top w:val="single" w:sz="4" w:space="0" w:color="000000"/>
              <w:left w:val="single" w:sz="4" w:space="0" w:color="000000"/>
              <w:bottom w:val="single" w:sz="4" w:space="0" w:color="000000"/>
              <w:right w:val="single" w:sz="4" w:space="0" w:color="000000"/>
            </w:tcBorders>
          </w:tcPr>
          <w:p>
            <w:pPr>
              <w:pStyle w:val="CommentText"/>
              <w:rPr/>
            </w:pPr>
            <w:r>
              <w:rPr/>
              <w:t>Documente întocmite şi transmise care atestă raportări ale unor situaţii de natură să afecteze activitatea sau imaginea instituţi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Iniţiaza şi monitorizează realizarea de studii şi cercetări privind: orientarea şcolara ş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Studii şi cercetări privind: orientarea ş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w:t>
            </w:r>
            <w:r>
              <w:rPr>
                <w:bCs/>
                <w:color w:val="000000"/>
                <w:sz w:val="20"/>
                <w:szCs w:val="20"/>
              </w:rPr>
              <w:t xml:space="preserve">oordonează, realizează, monitorizează şi evaluează serviciile </w:t>
            </w:r>
            <w:r>
              <w:rPr>
                <w:color w:val="000000"/>
                <w:sz w:val="20"/>
                <w:szCs w:val="20"/>
              </w:rPr>
              <w:t>educaţionale furnizate la nivelul judeţului/Municipiul Bucureşti de specialită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pt-BR"/>
              </w:rPr>
              <w:t>Rapoarte de activitate, grafice de monitorizare, fişe de evaluare a activităţii personalului CJRAE/CMBRAE</w:t>
            </w:r>
          </w:p>
          <w:p>
            <w:pPr>
              <w:pStyle w:val="Normal"/>
              <w:autoSpaceDE w:val="false"/>
              <w:rPr>
                <w:color w:val="000000"/>
                <w:sz w:val="20"/>
                <w:szCs w:val="20"/>
                <w:lang w:val="pt-BR"/>
              </w:rPr>
            </w:pPr>
            <w:r>
              <w:rPr>
                <w:color w:val="000000"/>
                <w:sz w:val="20"/>
                <w:szCs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pt-BR"/>
              </w:rPr>
            </w:pPr>
            <w:r>
              <w:rPr>
                <w:color w:val="000000"/>
                <w:sz w:val="20"/>
                <w:szCs w:val="20"/>
                <w:lang w:val="pt-BR"/>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Grupuri şi comisii de lucru constituite prin decizii în vederea elaborării şi revizuirii documentelor specifice activităţ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ţia în vigoare</w:t>
            </w:r>
            <w:r>
              <w:rPr>
                <w:color w:val="0070C0"/>
                <w:sz w:val="20"/>
                <w:szCs w:val="20"/>
              </w:rPr>
              <w:t xml:space="preserve"> </w:t>
            </w:r>
            <w:r>
              <w:rPr>
                <w:sz w:val="20"/>
                <w:szCs w:val="20"/>
              </w:rPr>
              <w:t>respectând prevederile legale cu privire la prelucarea datelor cu caracter personal şi liberă circulaţ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mnează parteneriate cu universităţi, asociaţii şi organizaţii nonguvernamentale pentru asigurarea formării şi specializării personalului propriu, dar şi pentru realizarea pregătirii practice a studenţ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teneriate semnate cu universităţi, asociaţii şi organizaţii nonguvernamentale pentru asigurarea formării şi specializării personalului propriu, dar şi pentru realizarea pregătirii practice a studenţil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eşte prin decizie componenţa comisiilor specifice reglementa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izii de constituire a comisiilor specifice reglementate de legislaţ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ezintă anual, un raport asupra calităţii serviciilor educaţionale specializate furnizate de CJRAE/CMBRAE; raportul aprobat de consiliul de administraţie este prezentat în consiliul profesoral şi este adus la cunoştinţa autorităţilor administraţiei publice locale, a inspectoratului şcolar şi</w:t>
            </w:r>
          </w:p>
          <w:p>
            <w:pPr>
              <w:pStyle w:val="Normal"/>
              <w:autoSpaceDE w:val="false"/>
              <w:rPr/>
            </w:pPr>
            <w:r>
              <w:rPr>
                <w:sz w:val="20"/>
                <w:szCs w:val="20"/>
              </w:rPr>
              <w:t>Ministerului Educat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ţionale prezentat în consiliul profesoral şi transmis autorităţilor administraţiei publice locale, a inspectoratului şcolar şi a ministerului educaţiei. (PV al şedinţ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Stabileşte atribuţiile responabililor comisiilor metodice constituite la nivelul judetului/ 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i cu atribuţiile specifice ale responabililor comisiilor metodice constituite la nivelul judeţului/ 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pune consiliului de administraţie vacantarea posturilor, organizarea concursurilor pe post ş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întocmite în conformitate cu legislaţia în vigoare în vederea vacantării posturilor, organizării concursurilor pe post şi angajării personalului (dovada publicării posturilor decizia comisiei de concurs/contestaţ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în concordanţ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cu respectarea prevederilor legale în vigoare, în vederea organizării şi desfăşurării concursului de ocupare a posturilor nedidactice (decizia comisiei de concurs/contestaţ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umeşte, după consultarea consiliului profesoral, în baza hotărârii consiliului de administraţie, responsabilii comisiilor metodice la nivelul judeţelor / 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e de numire a responsabililor comisiilor metodice la nivelul judeţului/ 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de aprobare a concediului fără plată şi a zilelor libere plătite (cerere, PV al consiliului de administraţ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e de munca întocmite în conformitate cu legislaţ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specifice activității de evaluare a nivelului de dezvoltare psihosomatică a copiilor în vederea înscrierii în învăţământul primar aprobate (fiş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ş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PV de la activităţ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ş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PV de la activităţi desfăşurate cu elevii, părinţ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poarte ale inspecţiilor de obţ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poarte ale comisiei de formare ş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semneaza zilnic în condica de prezenţă absenţele şi întârzierile la orele de curs ale personalului didactic, precum şi întărzierile personalului didactic auxiliar ş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dica de prezenţă semnată, verificată, ş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e verbale ale activităţ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onitorizează activitatea cadrelor didactice debutante şi sprijină integrarea acestora în colectivul instituţ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Fişe de monitorizare a activităţii profesorilor debutanţ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olează, cu sprijinul responsabililor comisiilor metodice, calitatea activităţilor de asistenţ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e verbale de la activităţile susţ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Fişe de asistenţă la activităţile de consiliere ş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Fiş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e verbale, rapoarte de inspecţie şi fişe de evaluare a lecţiei/activităţ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ul verbal al şedintei consiliului profesoral în care se prezintă memoriul de activitate în vederea obținerii acordului pentru participarea la concursul de obţinere a gradaţ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ecieri scrise în vederea obţinerii gradaţ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ţiilor de obţ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Ş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V consiliu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sz w:val="20"/>
                <w:szCs w:val="20"/>
              </w:rPr>
              <w:t>Documentele comisiei de achiziţ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le comisiei de recepţ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Propune ISJ/ISMB înfiinţarea cabinetelor de asistenţă psihopedagogică şi a cabinetelor logopedice în şcolile de masă pentru a oferi serviciile educaţionale direct beneficiarilor, la solicitarea unităţilor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 xml:space="preserve">Adrese înaintate ISJ/ ISMB privind înfiinţarea cabinetelor de asistenţă psihopedagogică şi a cabinetelor logopedice în şcolile de masă, în conformitate cu legislaţ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ăspunde de încadrarea în bugetul aprobat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exe ale contului de execuţ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e de mentenanţ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Bilanţuri contabile ş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ŞI RELAŢ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sează proiecte de parteneriat cu instituţ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iecte de parteneriat cu instituţ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sz w:val="20"/>
                <w:szCs w:val="20"/>
              </w:rPr>
              <w:t>Tematica şedinţelor consiliului de administraţ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V consiliu de administraţ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egistrul hotărârilor consiliului de administraţ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Registrul de evidenţă a persoanelor din afara unităţi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Îşi asumă alaturi de consiliul de administraţie răspunderea publică pentu performanţ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ş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pPr>
      <w:r>
        <w:rPr>
          <w:b/>
        </w:rPr>
        <w:t>Comisia de evaluare,</w:t>
        <w:tab/>
        <w:tab/>
        <w:tab/>
        <w:tab/>
        <w:tab/>
        <w:tab/>
        <w:tab/>
        <w:tab/>
        <w:t>Comisia de contestaţii,</w:t>
      </w:r>
    </w:p>
    <w:p>
      <w:pPr>
        <w:pStyle w:val="Normal"/>
        <w:rPr>
          <w:b/>
          <w:b/>
        </w:rPr>
      </w:pPr>
      <w:r>
        <w:rPr>
          <w:b/>
        </w:rPr>
        <w:tab/>
        <w:tab/>
      </w:r>
    </w:p>
    <w:p>
      <w:pPr>
        <w:pStyle w:val="Normal"/>
        <w:rPr/>
      </w:pPr>
      <w:r>
        <w:rPr>
          <w:b/>
        </w:rPr>
        <w:t>Preşedinte,</w:t>
      </w:r>
      <w:r>
        <w:rPr/>
        <w:t xml:space="preserve"> </w:t>
        <w:tab/>
        <w:t>Numele şi prenumele: __________________________</w:t>
        <w:tab/>
        <w:t>Numele ş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şi prenumele: ________________________</w:t>
        <w:tab/>
        <w:t>Numele ş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şi prenumele: ________________________</w:t>
        <w:tab/>
        <w:t>Numele ş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ş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ş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şi prenumele: ________________________</w:t>
        <w:tab/>
        <w:t>Numele ş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ş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nr.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sz w:val="20"/>
      <w:szCs w:val="20"/>
      <w:lang w:val="ro-RO"/>
    </w:rPr>
  </w:style>
  <w:style w:type="character" w:styleId="CharChar2">
    <w:name w:val=" Char Char2"/>
    <w:qFormat/>
    <w:rPr>
      <w:rFonts w:ascii="Times New Roman" w:hAnsi="Times New Roman" w:eastAsia="Times New Roman" w:cs="Times New Roman"/>
      <w:sz w:val="24"/>
      <w:szCs w:val="24"/>
      <w:lang w:val="ro-RO"/>
    </w:rPr>
  </w:style>
  <w:style w:type="character" w:styleId="CharChar1">
    <w:name w:val=" Char Char1"/>
    <w:qFormat/>
    <w:rPr>
      <w:rFonts w:ascii="Times New Roman" w:hAnsi="Times New Roman" w:eastAsia="Times New Roman" w:cs="Times New Roman"/>
      <w:sz w:val="24"/>
      <w:szCs w:val="24"/>
      <w:lang w:val="ro-RO"/>
    </w:rPr>
  </w:style>
  <w:style w:type="character" w:styleId="CharChar">
    <w:name w:val=" Char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5:00Z</dcterms:created>
  <dc:creator>Gabriela Ilisie</dc:creator>
  <dc:description/>
  <cp:keywords/>
  <dc:language>en-US</dc:language>
  <cp:lastModifiedBy>Management</cp:lastModifiedBy>
  <cp:lastPrinted>2017-04-06T17:43:00Z</cp:lastPrinted>
  <dcterms:modified xsi:type="dcterms:W3CDTF">2018-07-20T09:06:00Z</dcterms:modified>
  <cp:revision>6</cp:revision>
  <dc:subject/>
  <dc:title/>
</cp:coreProperties>
</file>