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;Arial" w:ascii="Arial;Arial" w:hAnsi="Arial;Arial"/>
          <w:b/>
          <w:bCs/>
          <w:sz w:val="22"/>
          <w:szCs w:val="22"/>
          <w:lang w:val="fr-FR"/>
        </w:rPr>
        <w:t xml:space="preserve">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Cunoaşterea lumii în care trăim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;Arial" w:ascii="Arial;Arial" w:hAnsi="Arial;Arial"/>
          <w:b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Clasa: a VI-a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Unitatea de învăţare: Cunoașterea lumii în care trăim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Timp alocat: 5 ore  (9 septembrie  – 11 octombrie 2019)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it-IT"/>
        </w:rPr>
      </w:pPr>
      <w:r>
        <w:rPr>
          <w:rFonts w:cs="Arial;Arial" w:ascii="Arial;Arial" w:hAnsi="Arial;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800"/>
        <w:gridCol w:w="15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Resurs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bCs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lang w:val="ro-RO"/>
              </w:rPr>
              <w:t>Terra – elemente de geografie fiz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utilizarea termenilor geografici de bază în enunțuri proprii referitoare la elemente observate (1.2.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orelaţii între fenomenele naturale observate şi evenimente din viaţa cotidiană (3.2.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electarea caracteristicilor unor elemente geografice descoperite prin observare directă / indirectă (4.1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, atlas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(S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obă scrisă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Test iniţial, administrat  în vederea stabilirii nivelului de performanță al elevilo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Repere ale cunoaşterii Terrei – de la marile descoperiri geografice la explorarea modernă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3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eastAsia="Arial;Arial" w:cs="Arial;Arial" w:ascii="Arial;Arial" w:hAnsi="Arial;Arial"/>
                <w:spacing w:val="-8"/>
                <w:lang w:val="ro-RO"/>
              </w:rPr>
              <w:t xml:space="preserve">  </w:t>
            </w:r>
            <w:r>
              <w:rPr>
                <w:rFonts w:cs="Arial;Arial" w:ascii="Arial;Arial" w:hAnsi="Arial;Arial"/>
                <w:spacing w:val="-8"/>
                <w:lang w:val="ro-RO"/>
              </w:rPr>
              <w:t>4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prin cuvinte proprii a caracteristicilor elementelor observate direct sau indirect (1.1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poziţionare corectă a unor elemente geografice pe suport grafic şi cartografic (2.1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precizare corectă a timpului şi de apreciere a intervalelor de timp (2.2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utilizând informaţii obţinute din diverse suporturi cartografice (2.3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rFonts w:eastAsia="Arial;Arial"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iCs/>
                <w:sz w:val="20"/>
                <w:szCs w:val="20"/>
                <w:lang w:val="ro-RO"/>
              </w:rPr>
              <w:t>identificarea unor asemănări/deosebiri dintre elemente geografice (4.3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 xml:space="preserve">Imagini internet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localizare pe hartă și de precizare a unor asemănări/ deosebiri între perioade geograf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numirea unor procese şi fenomene socio-economice  (1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ordonarea fenomenelor/proceselor după repartiţia lor spaţială (2.2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ccesarea unor aplicaţii informatice pentru determinarea/caracterizarea unor elemente, fenomene şi procese geografice (3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evidenţierea legăturii dintre mediul geografic şi evoluţia societăţii omeneşti pe baza informaţiilor obţinute din diferite surse </w:t>
            </w:r>
            <w:r>
              <w:rPr>
                <w:sz w:val="20"/>
                <w:szCs w:val="20"/>
                <w:lang w:val="ro-RO"/>
              </w:rPr>
              <w:t>(3.3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Globul geografic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Atlasul geografic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 xml:space="preserve">Imagini internet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dentificare pe hartă a statelor lumii și caracteristici ale acesto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 de reper ale reprezentărilor cartografice: reţea cartografică, puncte cardinale, orientarea hărţii, scară (2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ui text explicativ pe baza unui suport grafic (2.3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calcularea, compararea, analizarea şi interpretarea unor date statistice </w:t>
            </w:r>
            <w:r>
              <w:rPr>
                <w:sz w:val="20"/>
                <w:szCs w:val="20"/>
                <w:lang w:val="ro-RO"/>
              </w:rPr>
              <w:t>(3.2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colectarea informaţiilor care să răspundă situaţiilor-problemă </w:t>
            </w:r>
            <w:r>
              <w:rPr>
                <w:sz w:val="20"/>
                <w:szCs w:val="20"/>
                <w:lang w:val="ro-RO"/>
              </w:rPr>
              <w:t>(4.1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Globul geografic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Imagini internet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dentificare pe hartă a statelor lumii și caracteristici ale acesto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Aplicaţii practice: Exerciţii de apreciere a distanţelor şi suprafeţelor pe suporturi cartografice clasice şi/sau digitale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1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eastAsia="Arial;Arial" w:cs="Arial;Arial" w:ascii="Arial;Arial" w:hAnsi="Arial;Arial"/>
                <w:spacing w:val="-8"/>
                <w:lang w:val="ro-RO"/>
              </w:rPr>
              <w:t xml:space="preserve">  </w:t>
            </w:r>
            <w:r>
              <w:rPr>
                <w:rFonts w:cs="Arial;Arial" w:ascii="Arial;Arial" w:hAnsi="Arial;Arial"/>
                <w:spacing w:val="-8"/>
                <w:lang w:val="ro-RO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 de reper ale reprezentărilor cartografice: reţea cartografică, puncte cardinale, orientarea hărţii, scară (2.1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ui text explicativ pe baza unui suport grafic  (2.3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ui element geografic după un algoritm dat (4.2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Animații video (internet)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ărți mute ale diferitelor continente/regiuni ge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obe practice: interpretarea imaginilor virtuale; citirea hărții politice a lumii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;Arial" w:ascii="Arial;Arial" w:hAnsi="Arial;Arial"/>
          <w:b/>
          <w:bCs/>
          <w:sz w:val="22"/>
          <w:szCs w:val="22"/>
          <w:lang w:val="fr-FR"/>
        </w:rPr>
        <w:t xml:space="preserve"> 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ntroposfera - omul şi activităţile umane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;Arial" w:ascii="Arial;Arial" w:hAnsi="Arial;Arial"/>
          <w:b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Clasa: a VI-a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Unitatea de învăţare: Antroposfera – omul și activitățile umane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Timp alocat: 12 ore  (14 octombrie 2019  – 23 ianuarie 2020)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4770"/>
        <w:gridCol w:w="171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Conţinuturi (detalier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opulaţia Terrei: evoluţia numerică, răspândirea geografică, diversitatea umană, mobilitatea teritorial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finirea unor termini geografici (1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letarea unui text lacunar cu termini dați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localizare a elementelor de geografie umană şi regională pe hărţi la scări diferite (2.1.)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iCs/>
                <w:sz w:val="20"/>
                <w:szCs w:val="20"/>
                <w:lang w:val="ro-RO"/>
              </w:rPr>
              <w:t xml:space="preserve">reprezentarea procentuală a unor elemente/structuri geografice, prin elaborarea de diagrame, utilizând TIC </w:t>
            </w:r>
            <w:r>
              <w:rPr>
                <w:sz w:val="20"/>
                <w:szCs w:val="20"/>
                <w:lang w:val="ro-RO"/>
              </w:rPr>
              <w:t>3.3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elementelor reprezentate pe imagini provenite din diferite surse (4.1.)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Atlasul geografic 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Diagrame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(S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exerciții de citire a diferitelor elemente demografice pe suporturi grafice și cartografice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opulaţia Terrei: evoluţia numerică, răspândirea geografică, diversitatea umană, mobilitatea teritorială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2.</w:t>
            </w:r>
          </w:p>
          <w:p>
            <w:pPr>
              <w:pStyle w:val="Normal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-8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darea, prin cuvinte proprii, a caracteristicilor unor elemente, procese, fenomene de geografie umană/regională, observate direct sau indirect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caracteristicilor spaţiale ale unor procese şi fenomene observate pe suporturi cartografice (2.2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racterizarea unor elemente, fenomene şi procese geografice folosind tehnici de lucru TIC/GIS (3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cauzelor de natură socio-economică în explicarea diferitelor fenomene caracteristice geografiei umane şi regionale (3.3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cantitativă a elementelor observate direct sau pe materiale vizual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Atlasul geografic 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Imagini din diverse surse reprezentând diversitatea umană (rasială, lingvistică, religioasă etc.)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(S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xerciții de identificare, pe baza unor imagini, a factorilor care determină răspândirea geografică a populației; realizarea de comparații între diferite regiuni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şezările omeneşti – forme de locuire şi diferenţieri teritorial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pacing w:val="-8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fenomene/procese geografice observate direct sau indirect (1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ui sistem (regiune, ţară, oraş)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formularea unor întrebări sau probleme geografice cu privire la o situaţie reală </w:t>
            </w:r>
            <w:r>
              <w:rPr>
                <w:sz w:val="20"/>
                <w:szCs w:val="20"/>
                <w:lang w:val="ro-RO"/>
              </w:rPr>
              <w:t xml:space="preserve">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Imagini animate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Evaluare orală: exerciții de observare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/descriere a caracteristicilor așezărilor omenești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şezările omeneşti – forme de locuire şi diferenţieri teritorial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4.2.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caracteristicilor spaţiale ale unor procese şi fenomene observate pe suporturi cartografice (2.2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rezumat pe baza unui material audio-video (2.3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racterizarea unor elemente, fenomene şi procese geografice folosind tehnici de lucru TIC/GIS (3.2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datelor rezultate din observare directă sau mediată pentru explicarea unei realităţi teritoriale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Imagini animate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localizare pe suportul cartografic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şezările omeneşti – forme de locuire şi diferenţieri terito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localizare a elementelor de geografie umană şi regională pe hărţi la scări diferite (2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iCs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evidenţierea legăturii dintre mediul geografic şi evoluţia societăţii omeneşti pe baza informaţiilor obţinute din diferite surse </w:t>
            </w:r>
            <w:r>
              <w:rPr>
                <w:sz w:val="20"/>
                <w:szCs w:val="20"/>
                <w:lang w:val="ro-RO"/>
              </w:rPr>
              <w:t>(3.3.)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iCs/>
                <w:sz w:val="20"/>
                <w:szCs w:val="20"/>
                <w:lang w:val="ro-RO"/>
              </w:rPr>
              <w:t>propunerea unor măsuri/soluţii de conservare şi protecţie a diversităţii patrimoniului local, naţional, european şi mondial pentru formarea de atitudini și comportamente civice (3.4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iCs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calitativă a unor fenomene pe baza unor caracteristici observate sau sugerat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Test scris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obă scris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le naturale şi valorificarea acestor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letarea unui text lacunar cu termeni dați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nunţarea unor ipoteze pentru rezolvarea unor situații-problemă (4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datelor rezultate din observare directă sau mediată pentru explicarea unei realităţi teritoriale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xerciții de clasificare a tipurilor de resurse naturale și de identificare a utilizării acesto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le naturale şi valorificarea acest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ordonarea fenomenelor/proceselor după repartiţia lor spaţială (2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scheme logice privind relaţiile dintre diferite elemente geografice şi elemente din matematică şi ştiinţe utilizând aplicaţii TIC (3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fenomenelor şi proceselor geografice după un algoritm da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xerciții de precizare a diferitelor consecințe ale utilizării resurselor asupra mediulu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Domeniile activităţilor economice pe Terra: agricultura (caracteristici generale)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numirea unor procese şi fenomene socio-economice (1.1.)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dicţionar/glosar de termeni, denumiri, elemente de interes geografic, în format scris sau electronic, pe diferite criterii/tematici (3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fenomenelor şi proceselor geografice după un algoritm dat (4.2.)</w:t>
            </w:r>
          </w:p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iCs/>
                <w:sz w:val="20"/>
                <w:szCs w:val="20"/>
                <w:lang w:val="ro-RO"/>
              </w:rPr>
              <w:t>precizarea unor asemănări/deosebiri privind modul de manifestare a fenomenelor şi proceselor</w:t>
            </w:r>
            <w:r>
              <w:rPr>
                <w:sz w:val="20"/>
                <w:szCs w:val="20"/>
                <w:lang w:val="ro-RO"/>
              </w:rPr>
              <w:t xml:space="preserve"> (4.3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dentificare a tipurilor de agricultură pe glob, în funcție de condițiile natura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Domeniile activităţilor economice pe Terra: industria, (caracteristici generale) </w:t>
            </w:r>
          </w:p>
          <w:p>
            <w:pPr>
              <w:pStyle w:val="Default"/>
              <w:ind w:left="36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or elemente de</w:t>
            </w:r>
            <w:r>
              <w:rPr>
                <w:iCs/>
                <w:sz w:val="20"/>
                <w:szCs w:val="20"/>
              </w:rPr>
              <w:t xml:space="preserve"> geografie umană /regională, după un algoritm dat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localizare a elementelor de geografie umană şi regională pe hărţi la scări diferite (2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lcularea, compararea, analizarea şi interpretarea unor date statistice (3.2.)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opunerea unor soluţii la întrebări sau probleme geografice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localizare a principalelor regiuni industriale pe Glo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Domeniile activităţilor economice pe Terra: serviciile (caracteristici generale) </w:t>
            </w:r>
          </w:p>
          <w:p>
            <w:pPr>
              <w:pStyle w:val="Default"/>
              <w:ind w:left="36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ordonarea fenomenelor/proceselor după repartiţia lor spaţială (2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deosebirilor dintre spaţii geografice diferite (stat, regiune, continent) din perspectiva diversităţii naturale şi socio-economice (3.3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particularităţilor diferitelor regiuni/teritorii/continente din perspectiva cunoaşterii geografice, istorice şi culturale (3.4.)</w:t>
            </w:r>
          </w:p>
          <w:p>
            <w:pPr>
              <w:pStyle w:val="Default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clasificare a tipurilor de turism și localizarea acestora pe hart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Efectele activităţilor umane asupra mediului şi calitatea vieţii </w:t>
            </w:r>
          </w:p>
          <w:p>
            <w:pPr>
              <w:pStyle w:val="Default"/>
              <w:ind w:left="36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1.</w:t>
            </w:r>
          </w:p>
          <w:p>
            <w:pPr>
              <w:pStyle w:val="Normal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cauzelor de natură socio-economică în explicarea diferitelor fenomene caracteristice geografiei umane şi regionale (3.3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categoriilor de patrimoniu local, naţional, european şi mondial folosind diferite surse de documentare (3.4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opunerea unor soluții la întrebări sau probleme geografice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i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;Arial" w:ascii="Arial;Arial" w:hAnsi="Arial;Arial"/>
                <w:bCs/>
                <w:iCs/>
                <w:lang w:val="ro-RO"/>
              </w:rPr>
              <w:t>(S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 identificarea, pe baza unor imagini/filme, a impactului activităților umane asupra calității vieți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licaţii practice: Analiza şi interpretarea caracteristicilor demografice şi de locuire din orizontul local şi apropiat, Provocări locale în context mondial, Trasee turistice aplicate pe domenii de interes, Regiuni turist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ro-RO"/>
              </w:rPr>
            </w:pPr>
            <w:r>
              <w:rPr>
                <w:rFonts w:cs="Arial;Arial" w:ascii="Arial;Arial" w:hAnsi="Arial;Arial"/>
                <w:spacing w:val="-8"/>
                <w:lang w:val="ro-RO"/>
              </w:rPr>
              <w:t>4.2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eastAsia="Arial;Arial" w:cs="Arial;Arial" w:ascii="Arial;Arial" w:hAnsi="Arial;Arial"/>
                <w:spacing w:val="-8"/>
                <w:lang w:val="ro-RO"/>
              </w:rPr>
              <w:t xml:space="preserve"> 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or definiţii proprii (1.1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coerent şi corect cu ajutorul unor termeni geografici (1.2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opunerea unor măsuri/soluţii de conservare şi protecţie a diversităţii patrimoniului local, naţional, european şi mondial pentru formarea de atitudini și comportamente civice (3.4.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ui element geografic după un algoritm da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ul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i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 (S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obă practică: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xerciții de descriere a caracteristicilor demografice și economice ale orizontului local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Prezentarea unor obiective turistice din orizontul local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;Arial" w:ascii="Arial;Arial" w:hAnsi="Arial;Arial"/>
          <w:b/>
          <w:bCs/>
          <w:sz w:val="22"/>
          <w:szCs w:val="22"/>
          <w:lang w:val="fr-FR"/>
        </w:rPr>
        <w:t xml:space="preserve">  </w:t>
      </w: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Europa - identitate geografică</w:t>
      </w:r>
    </w:p>
    <w:p>
      <w:pPr>
        <w:pStyle w:val="Heading"/>
        <w:rPr>
          <w:rFonts w:ascii="Arial;Arial" w:hAnsi="Arial;Arial" w:cs="Arial;Arial"/>
          <w:b/>
          <w:b/>
          <w:bCs/>
          <w:sz w:val="20"/>
          <w:lang w:val="fr-FR"/>
        </w:rPr>
      </w:pPr>
      <w:r>
        <w:rPr>
          <w:rFonts w:eastAsia="Arial;Arial" w:cs="Arial;Arial" w:ascii="Arial;Arial" w:hAnsi="Arial;Arial"/>
          <w:b/>
          <w:bCs/>
          <w:sz w:val="20"/>
          <w:lang w:val="fr-FR"/>
        </w:rPr>
        <w:t xml:space="preserve"> </w:t>
      </w:r>
      <w:r>
        <w:rPr>
          <w:rFonts w:eastAsia="Arial;Arial" w:cs="Arial;Arial" w:ascii="Arial;Arial" w:hAnsi="Arial;Arial"/>
          <w:i/>
          <w:iCs/>
          <w:lang w:val="fr-FR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Clasa: a V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Europa - identitate geografică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Timp alocat: 14 ore  (27 ianuarie  – 15 mai 2020)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4680"/>
        <w:gridCol w:w="171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  <w:t>Conţinuturi (detalier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fr-FR"/>
              </w:rPr>
            </w:pPr>
            <w:r>
              <w:rPr>
                <w:rFonts w:cs="Arial;Arial" w:ascii="Arial;Arial" w:hAnsi="Arial;Arial"/>
                <w:b/>
                <w:spacing w:val="-8"/>
                <w:lang w:val="fr-FR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Poziţia geografică. Ţărmurile: golfuri, insule, peninsule şi strâmtori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en-US"/>
              </w:rPr>
            </w:pPr>
            <w:r>
              <w:rPr>
                <w:rFonts w:cs="Arial;Arial" w:ascii="Arial;Arial" w:hAnsi="Arial;Arial"/>
                <w:b/>
                <w:spacing w:val="-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coerent şi corect cu ajutorul unor termeni geografici (1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caracteristicilor spaţiale ale unor procese şi fenomene observate pe suporturi cartografice (2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racterizarea unor elemente, fenomene şi procese geografice folosind tehnici de lucru TIC/GIS (3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elementelor reprezentate pe imagini provenite din diferite surse 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(S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dentificare, pe harta fizică a Europei, a principalelor articulații ale țărmurilor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Caracteristici generale ale reliefului. Unităţi majore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rgumentarea definiţiilor construite (1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darea, prin cuvinte proprii, a caracteristicilor unor elemente, procese, fenomene de geografie umană/regională, observate direct sau indirect (1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ui element geografic după un algoritm dat (4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cizarea unor asemănări/deosebiri privind modul de manifestare a fenomenelor şi proceselor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fizică a Europei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19)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Evaluare orală: exerciții de localizare, pe harta fizică a Europei, a prncipalelor unități de relief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diul natural ca suport al locuirii uman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b/>
                <w:b/>
                <w:bCs/>
                <w:lang w:val="fr-FR"/>
              </w:rPr>
            </w:pPr>
            <w:r>
              <w:rPr>
                <w:rFonts w:cs="Arial;Arial" w:ascii="Arial;Arial" w:hAnsi="Arial;Arial"/>
                <w:b/>
                <w:lang w:val="ro-RO"/>
              </w:rPr>
              <w:t>Hidrograf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 xml:space="preserve">3.1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ui text explicativ pe baza unui suport grafic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elementelor reprezentate pe imagini provenite din diferite surse (4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datelor rezultate din observare directă sau mediată pentru explicarea unei realităţi teritoriale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fizică a Europei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localizare, pe harta fizică a Europei, a principalelor bazine hidrografi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Diferenţieri climatice şi biogeografice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1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fenomene/procese geografice observate direct sau indirect (1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ordonarea fenomenelor/proceselor după repartiţia lor spaţială (2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ccesarea unor aplicaţii informatice pentru determinarea/caracterizarea unor elemente, fenomene şi procese geografice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propunerea unor soluţii la întrebări sau probleme geografice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iCs/>
                <w:sz w:val="20"/>
                <w:szCs w:val="20"/>
                <w:lang w:val="ro-RO"/>
              </w:rPr>
              <w:t>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uporturi cartografice mut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ișa de evaluar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Cs/>
                <w:lang w:val="fr-FR"/>
              </w:rPr>
              <w:t>(S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Probă scris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Harta politică – state și regiuni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4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ui sistem (regiune, ţară, oraş) (1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localizare a elementelor de geografie umană şi regională pe hărţi la scări diferite (2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legăturii dintre mediul geografic şi evoluţia societăţii omeneşti pe baza informaţiilor obţinute din diferite surse (3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particularităţilor diferitelor regiuni/teritorii/continente din perspectiva cunoaşterii geografice, istorice şi culturale (3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iCs/>
              </w:rPr>
              <w:t>Harta politică a Europei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  <w:t>Resurse de timp: o or</w:t>
            </w: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ă</w:t>
            </w:r>
            <w:r>
              <w:rPr>
                <w:rFonts w:cs="Arial;Arial" w:ascii="Arial;Arial" w:hAnsi="Arial;Arial"/>
                <w:bCs/>
                <w:iCs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Cs/>
                <w:lang w:val="fr-FR"/>
              </w:rPr>
              <w:t>(S22)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Cs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fr-FR"/>
              </w:rPr>
              <w:t>Evaluare orală: exerciții de clasificare a statelor după diferite criterii și de localizare pe hartă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Răspândirea geografică a populaţiei. Elemente de diversitate umană (diversitate etnică, lingvistică, confesională şi culturală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3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localizare a elementelor de geografie umană şi regională pe hărţi la scări diferite (2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rezumat pe baza unui material audio-video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deosebirilor dintre spaţii geografice diferite (stat, regiune, continent) din perspectiva diversităţii naturale şi socio-economice (3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calitativă a unor fenomene pe baza unor caracteristici observate sau sugerat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nterpretare a elementelor care definesc specificul populației Europei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Mari oraşe europen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poziţionare corectă a unor elemente geografice pe suport grafic şi cartografic (2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utilizând informaţii obţinute din diverse suporturi cartografice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ccesarea unor aplicaţii informatice pentru determinarea/caracterizarea unor elemente, fenomene şi procese geografice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legăturii dintre mediul geografic şi evoluţia societăţii omeneşti pe baza informaţiilor obţinute din diferite surse (3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Harta politică a Europei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4)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localizare pe hartă a marilor orașe europene ; identificarea caracteristiilor acestora, pe baza unor imagini/filme prezentat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Economia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Resursele naturale şi valorificarea l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lcularea, compararea, analizarea şi interpretarea unor date statistice (3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deosebirilor dintre spaţii geografice diferite (stat, regiune, continent) din perspectiva diversităţii naturale şi socio-economice (3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datelor rezultate din observare directă sau mediată pentru explicarea unei realităţi teritoriale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Atlasul geografic</w:t>
            </w:r>
          </w:p>
          <w:p>
            <w:pPr>
              <w:pStyle w:val="Heading2"/>
              <w:rPr>
                <w:rFonts w:ascii="Arial;Arial" w:hAnsi="Arial;Arial" w:cs="Arial;Arial"/>
                <w:sz w:val="20"/>
                <w:lang w:val="ro-RO"/>
              </w:rPr>
            </w:pPr>
            <w:r>
              <w:rPr>
                <w:rFonts w:cs="Arial;Arial" w:ascii="Arial;Arial" w:hAnsi="Arial;Arial"/>
                <w:sz w:val="20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sz w:val="20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 : exerciții de localizare a principalelor regiuni bogate în resurse naturale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Economia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Activităţile economice: agricultura, industria, servicii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fenomene/procese geografice observate direct sau indirect (1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caracteristicilor spaţiale ale unor procese şi fenomene observate pe suporturi cartografice (2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construirea unui text utilizând informaţii obţinute din diverse suporturi cartografice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ui text explicativ pe baza unui suport grafic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dicţionar/glosar de termeni, denumiri, elemente de interes geografic, în format scris sau electronic, pe diferite criterii/tematici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calitativă a unor fenomene pe baza unor caracteristici observate sau sugerat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  exerciții de corelare a elementelor cadrului natural cu dezvoltarea economică a diferitelor regiuni europene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niunea Europeană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ui sistem (regiune, ţară, oraş) (1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caracteristicilor spaţiale ale unor procese şi fenomene observate pe suporturi cartografice (2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ccesarea unor aplicaţii informatice pentru determinarea/caracterizarea unor elemente, fenomene şi procese geografice 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explicarea deosebirilor dintre spaţii geografice diferite (stat, regiune, continent) din perspectiva diversităţii naturale şi socio-economice </w:t>
            </w:r>
            <w:r>
              <w:rPr>
                <w:sz w:val="20"/>
                <w:szCs w:val="20"/>
                <w:lang w:val="ro-RO"/>
              </w:rPr>
              <w:t>(3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Heading2"/>
              <w:rPr>
                <w:rFonts w:ascii="Arial;Arial" w:hAnsi="Arial;Arial" w:cs="Arial;Arial"/>
                <w:sz w:val="20"/>
                <w:lang w:val="ro-RO"/>
              </w:rPr>
            </w:pPr>
            <w:r>
              <w:rPr>
                <w:rFonts w:cs="Arial;Arial" w:ascii="Arial;Arial" w:hAnsi="Arial;Arial"/>
                <w:sz w:val="20"/>
                <w:lang w:val="ro-RO"/>
              </w:rPr>
              <w:t>Harta Uniunii Europen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sz w:val="20"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localizare pe hartă a statelor Uniunii Europene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niunea Europeană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fr-FR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4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rezumat pe baza unui material audio-video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racterizarea unor elemente, fenomene şi procese geografice folosind tehnici de lucru TIC/GIS (3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de proiecte privind diversitatea patrimoniului local, naţional, european şi mondial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(3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: exerciții de identificare, pe baza diferitelor surse, a caracteristicilor unor state UE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racterizarea geografică a unor state (cel puțin un stat din fiecare regiune geografică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or elemente de geografie umană/regională, după un algoritm dat (1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poziţionare corectă a unor elemente geografice pe suport grafic şi cartografic (2.1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utilizând informaţii obţinute din diverse suporturi cartografice (2.3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ccesarea unor aplicații informatice pentru determinarea/caracterizarea unor elemente, fenomene și procese geografice (3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fr-FR"/>
              </w:rPr>
              <w:t>Evaluare prin proiect: caractarizarea unui stat european după un algorimt dat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racterizarea geografică a unor state (cel puțin un stat din fiecare regiune geografică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fr-FR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ui sistem (regiune, ţară, oraş) (1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aracterizarea unor elemente, fenomene şi procese geografice folosind tehnici de lucru TIC/GIS (3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legăturii dintre mediul geografic şi evoluţia societăţii omeneşti pe baza informaţiilor obţinute din diferite surse (3.3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entificarea categoriilor de patrimoniu local, național, european și mondial folosinf diferite surse de documentare (3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fr-FR"/>
              </w:rPr>
              <w:t>Evaluare prin proiect: caractarizarea unui stat european după un algorimt dat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racterizarea geografică a unor state (cel puțin un stat din fiecare regiune geografică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fr-FR"/>
              </w:rPr>
              <w:t>4.2.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, prin cuvinte proprii, a unui sistem (regiune, ţară, oraş) (1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ui text utilizând informaţii obţinute din diverse suporturi cartografice (2.3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ui element geographic după un algoritm da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Calculator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Videoproiecto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iCs/>
              </w:rPr>
              <w:t>Suporturi cartografice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fr-FR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fr-FR"/>
              </w:rPr>
              <w:t>Resurse de timp: o oră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bCs/>
                <w:iCs/>
                <w:lang w:val="fr-FR"/>
              </w:rPr>
              <w:t>(S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lang w:val="fr-FR"/>
              </w:rPr>
              <w:t>Evaluare prin proiect: caractarizarea unui stat european după un algorimt dat</w:t>
            </w:r>
          </w:p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/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;Arial" w:ascii="Arial;Arial" w:hAnsi="Arial;Arial"/>
          <w:b/>
          <w:bCs/>
          <w:sz w:val="22"/>
          <w:szCs w:val="22"/>
          <w:lang w:val="fr-FR"/>
        </w:rPr>
        <w:t xml:space="preserve">  </w:t>
      </w:r>
      <w:r>
        <w:rPr>
          <w:rFonts w:cs="Arial;Arial" w:ascii="Arial;Arial" w:hAnsi="Arial;Arial"/>
          <w:b/>
          <w:bCs/>
          <w:sz w:val="22"/>
          <w:szCs w:val="22"/>
          <w:lang w:val="ro-RO"/>
        </w:rPr>
        <w:t xml:space="preserve"> </w:t>
      </w:r>
    </w:p>
    <w:p>
      <w:pPr>
        <w:pStyle w:val="Default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Europa în lumea contemporană</w:t>
      </w:r>
    </w:p>
    <w:p>
      <w:pPr>
        <w:pStyle w:val="Normal"/>
        <w:jc w:val="center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Clasa: a V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Europa în lumea contemporană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  <w:t>Timp alocat: 2 ore  (18 - 29 mai 2020)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o-RO"/>
        </w:rPr>
      </w:pPr>
      <w:r>
        <w:rPr>
          <w:rFonts w:cs="Arial;Arial" w:ascii="Arial;Arial" w:hAnsi="Arial;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fr-FR"/>
              </w:rPr>
            </w:pPr>
            <w:r>
              <w:rPr>
                <w:rFonts w:cs="Arial;Arial" w:ascii="Arial;Arial" w:hAnsi="Arial;Arial"/>
                <w:b/>
                <w:spacing w:val="-8"/>
                <w:lang w:val="fr-FR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  <w:t>Evalu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Valori culturale şi umane europene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;Arial" w:hAnsi="Arial;Arial" w:cs="Arial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;Arial" w:hAnsi="Arial;Arial" w:cs="Arial;Arial"/>
                <w:b/>
                <w:b/>
                <w:bCs/>
                <w:lang w:val="fr-FR"/>
              </w:rPr>
            </w:pPr>
            <w:r>
              <w:rPr>
                <w:rFonts w:cs="Arial;Arial" w:ascii="Arial;Arial" w:hAnsi="Arial;Arial"/>
                <w:b/>
                <w:bCs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pacing w:val="-8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pacing w:val="-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3.3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pacing w:val="-8"/>
                <w:lang w:val="en-US"/>
              </w:rPr>
            </w:pPr>
            <w:r>
              <w:rPr>
                <w:rFonts w:cs="Arial;Arial" w:ascii="Arial;Arial" w:hAnsi="Arial;Arial"/>
                <w:spacing w:val="-8"/>
                <w:lang w:val="en-US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cauzelor de natură socio-economică în explicarea diferitelor fenomene caracteristice geografiei umane şi regionale (3.3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entificarea categoriilor de patrimoniu local, național, european și mondial folosinf diferite surse de documentare (3.4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licarea elementelor reprezentate pe imagini provenite din diferite surse (4.1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prezentarea fenomenelor și proceselor geografice după un algoritm dat (4.2.)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  <w:lang w:val="pt-BR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  <w:lang w:val="pt-BR"/>
              </w:rPr>
              <w:t>Manualul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  <w:lang w:val="pt-BR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Cs/>
                <w:sz w:val="20"/>
                <w:szCs w:val="20"/>
                <w:lang w:val="pt-BR"/>
              </w:rPr>
            </w:pPr>
            <w:r>
              <w:rPr>
                <w:rFonts w:cs="Arial;Arial" w:ascii="Arial;Arial" w:hAnsi="Arial;Arial"/>
                <w:bCs/>
                <w:iCs/>
                <w:sz w:val="20"/>
                <w:szCs w:val="20"/>
                <w:lang w:val="pt-BR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  <w:lang w:val="pt-BR"/>
              </w:rPr>
              <w:t xml:space="preserve">Resurse de timp: </w:t>
            </w: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 xml:space="preserve">o oră  </w:t>
            </w:r>
            <w:r>
              <w:rPr>
                <w:rFonts w:cs="Arial;Arial" w:ascii="Arial;Arial" w:hAnsi="Arial;Arial"/>
                <w:bCs/>
                <w:iCs/>
                <w:sz w:val="20"/>
                <w:szCs w:val="20"/>
              </w:rPr>
              <w:t>(S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Evaluare orală: exerciții de identificare, pe imagini sau filme a diferitelor valori culturale europe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litatea vieţii în Europa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eastAsia="Arial;Arial" w:cs="Arial;Arial" w:ascii="Arial;Arial" w:hAnsi="Arial;Arial"/>
                <w:b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;Arial" w:hAnsi="Arial;Arial" w:cs="Arial;Arial"/>
                <w:b/>
                <w:b/>
                <w:lang w:val="ro-RO"/>
              </w:rPr>
            </w:pPr>
            <w:r>
              <w:rPr>
                <w:rFonts w:cs="Arial;Arial" w:ascii="Arial;Arial" w:hAnsi="Arial;Arial"/>
                <w:b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lang w:val="fr-FR"/>
              </w:rPr>
            </w:pPr>
            <w:r>
              <w:rPr>
                <w:rFonts w:cs="Arial;Arial" w:ascii="Arial;Arial" w:hAnsi="Arial;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2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3.4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fr-FR"/>
              </w:rPr>
            </w:pPr>
            <w:r>
              <w:rPr>
                <w:rFonts w:cs="Arial;Arial" w:ascii="Arial;Arial" w:hAnsi="Arial;Arial"/>
                <w:lang w:val="fr-FR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erea unor fenomene/procese geografice observate direct sau indirect (1.1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grupare a informaţiilor, elementelor, fenomenelor şi proceselor geografice pe baza unor criterii/tematici ştiinţifice sau de interes personal (3.1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opunerea unor măsuri/soluţii de conservare şi protecţie a diversităţii patrimoniului local, naţional, european şi mondial pentru formarea de atitudini și comportamente civice (3.4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calitativă a unor fenomene pe baza unor caracteristici observate sau sugerat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Imagini animate internet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i/>
                <w:i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iCs/>
                <w:lang w:val="ro-RO"/>
              </w:rPr>
              <w:t>(S33)</w:t>
            </w:r>
          </w:p>
          <w:p>
            <w:pPr>
              <w:pStyle w:val="Normal"/>
              <w:rPr>
                <w:rFonts w:ascii="Arial;Arial" w:hAnsi="Arial;Arial" w:cs="Arial;Arial"/>
                <w:bCs/>
                <w:iCs/>
                <w:lang w:val="ro-RO"/>
              </w:rPr>
            </w:pPr>
            <w:r>
              <w:rPr>
                <w:rFonts w:cs="Arial;Arial" w:ascii="Arial;Arial" w:hAnsi="Arial;Arial"/>
                <w:bCs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  <w:t>Evaluare orală : exerciții de identificare a elementelor care definesc calitatea vieții din orizontul local.</w:t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ro-RO"/>
              </w:rPr>
            </w:pPr>
            <w:r>
              <w:rPr>
                <w:rFonts w:cs="Arial;Arial" w:ascii="Arial;Arial" w:hAnsi="Arial;Arial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;Arial" w:hAnsi="Arial;Arial" w:cs="Arial;Arial"/>
          <w:b/>
          <w:b/>
          <w:bCs/>
          <w:lang w:val="fr-FR"/>
        </w:rPr>
      </w:pPr>
      <w:r>
        <w:rPr>
          <w:rFonts w:cs="Arial;Arial" w:ascii="Arial;Arial" w:hAnsi="Arial;Arial"/>
          <w:b/>
          <w:bCs/>
          <w:lang w:val="fr-FR"/>
        </w:rPr>
        <w:t>Profesor,</w:t>
      </w:r>
    </w:p>
    <w:sectPr>
      <w:footerReference w:type="default" r:id="rId2"/>
      <w:type w:val="nextPage"/>
      <w:pgSz w:w="11906" w:h="16838"/>
      <w:pgMar w:left="992" w:right="992" w:gutter="0" w:header="0" w:top="811" w:footer="709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Arial;Arial" w:hAnsi="Arial;Arial" w:eastAsia="Times New Roman" w:cs="Arial;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  <w:sz w:val="24"/>
      <w:lang w:val="en-US"/>
    </w:rPr>
  </w:style>
  <w:style w:type="paragraph" w:styleId="BodyText3">
    <w:name w:val="Body Text 3"/>
    <w:basedOn w:val="Normal"/>
    <w:qFormat/>
    <w:pPr/>
    <w:rPr>
      <w:bCs/>
      <w:i/>
      <w:iCs/>
      <w:sz w:val="24"/>
      <w:szCs w:val="22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;Arial" w:hAnsi="Arial;Arial" w:cs="Arial;Arial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Listaitalic">
    <w:name w:val="Lista italic"/>
    <w:basedOn w:val="Normal"/>
    <w:qFormat/>
    <w:pPr>
      <w:numPr>
        <w:ilvl w:val="0"/>
        <w:numId w:val="5"/>
      </w:numPr>
      <w:spacing w:before="40" w:after="0"/>
    </w:pPr>
    <w:rPr>
      <w:rFonts w:ascii="Arial;Arial" w:hAnsi="Arial;Arial" w:cs="Arial;Arial"/>
      <w:i/>
      <w:iCs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7:09:00Z</dcterms:created>
  <dc:creator>Catalina</dc:creator>
  <dc:description/>
  <cp:keywords/>
  <dc:language>en-US</dc:language>
  <cp:lastModifiedBy>RePack by Diakov</cp:lastModifiedBy>
  <cp:lastPrinted>2013-09-18T21:57:00Z</cp:lastPrinted>
  <dcterms:modified xsi:type="dcterms:W3CDTF">2019-08-31T04:56:00Z</dcterms:modified>
  <cp:revision>31</cp:revision>
  <dc:subject/>
  <dc:title>PROIECTAREA  UNITATII  DE  INVATARE</dc:title>
</cp:coreProperties>
</file>