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 xml:space="preserve">PROIECTUL UNITĂȚII DE ÎNVĂȚARE </w:t>
      </w:r>
      <w:r>
        <w:rPr>
          <w:rFonts w:cs="Arial" w:ascii="Arial" w:hAnsi="Arial"/>
          <w:b/>
          <w:bCs/>
          <w:sz w:val="22"/>
          <w:szCs w:val="22"/>
          <w:lang w:val="fr-FR"/>
        </w:rPr>
        <w:t xml:space="preserve"> </w:t>
      </w:r>
    </w:p>
    <w:p>
      <w:pPr>
        <w:pStyle w:val="Default"/>
        <w:jc w:val="center"/>
        <w:rPr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AS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i/>
          <w:i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Disciplina: GEOGRAFIE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>Clasa: a VII-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Unitatea de învăţare: As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>Timp alocat: 12 ore  (9 septembrie  – 29 noiembrie 2019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4770"/>
        <w:gridCol w:w="1710"/>
        <w:gridCol w:w="153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nţinuturi (detalier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lang w:val="ro-RO"/>
              </w:rPr>
            </w:pPr>
            <w:r>
              <w:rPr>
                <w:rFonts w:cs="Arial" w:ascii="Arial" w:hAnsi="Arial"/>
                <w:b/>
                <w:spacing w:val="-8"/>
                <w:lang w:val="ro-RO"/>
              </w:rPr>
              <w:t>C.S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Activităţi de învăţar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Resurs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valuar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Terra – elemente de geografie umană. Europ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(Recapitular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8"/>
                <w:lang w:val="ro-RO"/>
              </w:rPr>
            </w:pPr>
            <w:r>
              <w:rPr>
                <w:rFonts w:cs="Arial" w:ascii="Arial" w:hAnsi="Arial"/>
                <w:b/>
                <w:bCs/>
                <w:spacing w:val="-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lang w:val="ro-RO"/>
              </w:rPr>
            </w:pPr>
            <w:r>
              <w:rPr>
                <w:rFonts w:cs="Arial" w:ascii="Arial" w:hAnsi="Arial"/>
                <w:spacing w:val="-8"/>
                <w:lang w:val="ro-RO"/>
              </w:rPr>
              <w:t>1.1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lang w:val="ro-RO"/>
              </w:rPr>
            </w:pPr>
            <w:r>
              <w:rPr>
                <w:rFonts w:cs="Arial" w:ascii="Arial" w:hAnsi="Arial"/>
                <w:spacing w:val="-8"/>
                <w:lang w:val="ro-RO"/>
              </w:rPr>
              <w:t>2.1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lang w:val="ro-RO"/>
              </w:rPr>
            </w:pPr>
            <w:r>
              <w:rPr>
                <w:rFonts w:cs="Arial" w:ascii="Arial" w:hAnsi="Arial"/>
                <w:spacing w:val="-8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lang w:val="ro-RO"/>
              </w:rPr>
            </w:pPr>
            <w:r>
              <w:rPr>
                <w:rFonts w:cs="Arial" w:ascii="Arial" w:hAnsi="Arial"/>
                <w:spacing w:val="-8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lang w:val="ro-RO"/>
              </w:rPr>
            </w:pPr>
            <w:r>
              <w:rPr>
                <w:rFonts w:cs="Arial" w:ascii="Arial" w:hAnsi="Arial"/>
                <w:spacing w:val="-8"/>
                <w:lang w:val="ro-RO"/>
              </w:rPr>
              <w:t>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denumirea unor procese şi fenomene socio-economice  (1.1.)</w:t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xerciţii de poziţionare corectă a unor elemente geografice pe suport grafic şi cartografic (2.1.)</w:t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identificarea unor corelaţii între fenomenele naturale observate şi evenimente din viaţa cotidiană (3.2.)</w:t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selectarea caracteristicilor unor elemente geografice descoperite prin observare directă / indirectă (4.1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Harta fizică a Europ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geografic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ro-RO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Resurse de timp: o oră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S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inițială (probă scrisă/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sia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racterizare geografic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oziția geografic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1.1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2.1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2.2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4.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6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recunoaşterea termenilor şi denumirilor geografice în texte diferite, surse grafice şi cartografice (1.1.)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fixarea/determinarea poziţiei unor elemente cu ajutorul punctelor cardinale, a coordonatelor geografice şi a altor repere cartografice (2.1.)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poziţionarea corectă pe un suport cartografic a unor elemente sau areale utilizând semne convenţionale (2.2.)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o-RO"/>
              </w:rPr>
              <w:t xml:space="preserve">interpretarea datelor rezultate din observare directă sau mediată pentru explicarea unei realităţi teritoriale </w:t>
            </w:r>
            <w:r>
              <w:rPr>
                <w:sz w:val="20"/>
                <w:szCs w:val="20"/>
                <w:lang w:val="ro-RO"/>
              </w:rPr>
              <w:t>(4.2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fizică a As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  <w:t xml:space="preserve">Resurse de timp: o oră  </w:t>
            </w:r>
            <w:r>
              <w:rPr>
                <w:rFonts w:cs="Arial" w:ascii="Arial" w:hAnsi="Arial"/>
                <w:bCs/>
                <w:iCs/>
                <w:lang w:val="ro-RO"/>
              </w:rPr>
              <w:t>(S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localizare pe hartă a principalelor articulații ale țărmurilo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Asia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racterizare geografic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elieful - caracteristici generale, unităţi majore. Munţii Himalaya</w:t>
            </w:r>
            <w:r>
              <w:rPr>
                <w:lang w:val="ro-RO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3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identificarea/explicarea unor legături spaţiale, cronologice, cauzale şi funcţionale între diferite elemente, fenomene, procese geografice (1.2.)</w:t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localizarea elementelor, proceselor şi fenomenelor geografice prin poziţionare reciprocă (2.1.)</w:t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ompararea elementelor şi fenomenelor geografice din realitate prin raportare la suporturi grafice şi cartografice (2.3.)</w:t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o-RO"/>
              </w:rPr>
              <w:t>prezentarea caracteristicilor geografice identificate în diferite desene, imagini, materiale video etc. (3.3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fizică a As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geografi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 xml:space="preserve">Imagini internet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ezentări Ppt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  <w:t xml:space="preserve">Resurse de timp: o oră </w:t>
            </w:r>
            <w:r>
              <w:rPr>
                <w:rFonts w:cs="Arial" w:ascii="Arial" w:hAnsi="Arial"/>
                <w:bCs/>
                <w:iCs/>
                <w:lang w:val="ro-RO"/>
              </w:rPr>
              <w:t>(S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identificare pe hartă a pricipalelor unități de relief ale Asiei și de caracterizare a acestor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a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racterizare geografică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/>
                <w:b/>
                <w:sz w:val="20"/>
                <w:szCs w:val="20"/>
                <w:lang w:val="ro-RO"/>
              </w:rPr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Hidrografia - caracteristici generale. Fluvii şi lacur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 xml:space="preserve">localizarea elementelor pe hărţi la scări diferite (2.1.) </w:t>
            </w:r>
          </w:p>
          <w:p>
            <w:pPr>
              <w:pStyle w:val="Default"/>
              <w:numPr>
                <w:ilvl w:val="0"/>
                <w:numId w:val="3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itirea şi interpretarea unor hărţi tematice (a unui element, fenomen, proces sau sistem) (2.2.)</w:t>
            </w:r>
          </w:p>
          <w:p>
            <w:pPr>
              <w:pStyle w:val="Default"/>
              <w:numPr>
                <w:ilvl w:val="0"/>
                <w:numId w:val="3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structurarea datelor obţinute de pe site-uri cu informaţii geografice (3.1.)</w:t>
            </w:r>
          </w:p>
          <w:p>
            <w:pPr>
              <w:pStyle w:val="Default"/>
              <w:numPr>
                <w:ilvl w:val="0"/>
                <w:numId w:val="33"/>
              </w:numPr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o-RO"/>
              </w:rPr>
              <w:t>analizarea unor date, grafice, texte sau a unor situaţii reale (4.1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fizică a Asie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Atlasul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Imagini internet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  <w:t xml:space="preserve">Resurse de timp: o oră  </w:t>
            </w:r>
            <w:r>
              <w:rPr>
                <w:rFonts w:cs="Arial" w:ascii="Arial" w:hAnsi="Arial"/>
                <w:bCs/>
                <w:iCs/>
                <w:lang w:val="ro-RO"/>
              </w:rPr>
              <w:t>(S4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identificare pe hartă principalelor bazine hidrografi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sia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racterizare geografic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iferenţieri climatice. Muson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1.1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1.2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2.1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3.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4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descrierea unor situaţii redate prin imagini statice sau dinamice (1.1)</w:t>
            </w:r>
          </w:p>
          <w:p>
            <w:pPr>
              <w:pStyle w:val="Default"/>
              <w:numPr>
                <w:ilvl w:val="0"/>
                <w:numId w:val="24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xprimarea în cuvinte proprii a caracteristicilor elementelor observate direct sau indirect (1.2.)</w:t>
            </w:r>
          </w:p>
          <w:p>
            <w:pPr>
              <w:pStyle w:val="Default"/>
              <w:numPr>
                <w:ilvl w:val="0"/>
                <w:numId w:val="24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identificarea unor caracteristici ale elementelor şi fenomenelor geografice rezultate din poziţia geografică/matematică a acestora (2.1.)</w:t>
            </w:r>
          </w:p>
          <w:p>
            <w:pPr>
              <w:pStyle w:val="Default"/>
              <w:numPr>
                <w:ilvl w:val="0"/>
                <w:numId w:val="24"/>
              </w:numPr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o-RO"/>
              </w:rPr>
              <w:t xml:space="preserve">accesarea informaţiilor privind fenomene şi procese geografice cu impact în viaţa cotidiană din diferite materiale/surse informatice </w:t>
            </w:r>
            <w:r>
              <w:rPr>
                <w:sz w:val="20"/>
                <w:szCs w:val="20"/>
                <w:lang w:val="ro-RO"/>
              </w:rPr>
              <w:t xml:space="preserve"> (3.2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nimații video (internet)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geografic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  <w:t xml:space="preserve">Resurse de timp: o oră </w:t>
            </w:r>
            <w:r>
              <w:rPr>
                <w:rFonts w:cs="Arial" w:ascii="Arial" w:hAnsi="Arial"/>
                <w:bCs/>
                <w:iCs/>
                <w:lang w:val="ro-RO"/>
              </w:rPr>
              <w:t>(S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interpretarea a unor imagini/ animații video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Asia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racterizare geografic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ntraste biogeograf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2.3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3.3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4.2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4.3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identificarea relaţiilor cauzale dintre elementele şi fenomenele geografice pe baza suporturilor grafice şi cartografice (2.3.)</w:t>
            </w:r>
          </w:p>
          <w:p>
            <w:pPr>
              <w:pStyle w:val="Default"/>
              <w:numPr>
                <w:ilvl w:val="0"/>
                <w:numId w:val="26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relaţionarea/corelarea unor elemente, procese şi fenomene geografice specifice spaţiilor studiate (3.3.)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prezentarea comparativă a elementelor, fenomenelor şi proceselor geografice după un algoritm dat (4.2.)</w:t>
            </w:r>
          </w:p>
          <w:p>
            <w:pPr>
              <w:pStyle w:val="Default"/>
              <w:numPr>
                <w:ilvl w:val="0"/>
                <w:numId w:val="23"/>
              </w:numPr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o-RO"/>
              </w:rPr>
              <w:t>stabilirea relaţiilor cauzale/de intercondiţionare între elemente, fenomene şi procese geografice (4.3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  <w:t xml:space="preserve">Resurse de timp: o oră </w:t>
            </w:r>
            <w:r>
              <w:rPr>
                <w:rFonts w:cs="Arial" w:ascii="Arial" w:hAnsi="Arial"/>
                <w:bCs/>
                <w:iCs/>
                <w:lang w:val="ro-RO"/>
              </w:rPr>
              <w:t>(S6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localizare pe suportul cartografic; exerciții de identificare a unor caracteristici pe baza unor imagini/prezentări vide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sia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racterizare geografic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lemente de diversitate umană (diversitate etnică, lingvistică, culturală, confesional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1.1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2.2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3.3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3.4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onstruirea unor enunţuri simple, corecte şi coerente (descrieri, argumentări, explicaţii, texte etc.), utilizând termeni, denumiri, informaţii specifice din surse diferite (1.1.)</w:t>
            </w:r>
          </w:p>
          <w:p>
            <w:pPr>
              <w:pStyle w:val="Default"/>
              <w:numPr>
                <w:ilvl w:val="0"/>
                <w:numId w:val="2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interpretarea unor realităţi geografice pe baza utilizării reprezentărilor grafice şi cartografice şi a semnelor convenţionale (2.2.)</w:t>
            </w:r>
          </w:p>
          <w:p>
            <w:pPr>
              <w:pStyle w:val="Default"/>
              <w:numPr>
                <w:ilvl w:val="0"/>
                <w:numId w:val="2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prezentarea orală sau în scris a unor date/informaţii referitoare la diversitatea naturală, culturală şi umană (3.3.)</w:t>
            </w:r>
          </w:p>
          <w:p>
            <w:pPr>
              <w:pStyle w:val="Default"/>
              <w:numPr>
                <w:ilvl w:val="0"/>
                <w:numId w:val="23"/>
              </w:numPr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o-RO"/>
              </w:rPr>
              <w:t>evidenţierea unor elemente specifice de cultură şi civilizaţie naţională/regională/continentală în descrierea patrimoniului universal (3.4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  <w:t xml:space="preserve">Resurse de timp: o oră </w:t>
            </w:r>
            <w:r>
              <w:rPr>
                <w:rFonts w:cs="Arial" w:ascii="Arial" w:hAnsi="Arial"/>
                <w:bCs/>
                <w:iCs/>
                <w:lang w:val="ro-RO"/>
              </w:rPr>
              <w:t>(S7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identificare a unor elemente de diversitate umană pe baza diferitelor surse de documentar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Asia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racterizare geografic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Harta politică şi marile aglomerări uma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3.3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3.4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4.1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4.3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videnţierea rolului unor factori geografici, istorici, sociali în particularizarea caracteristicilor grupurilor umane şi teritoriilor (3.3.)</w:t>
            </w:r>
          </w:p>
          <w:p>
            <w:pPr>
              <w:pStyle w:val="Default"/>
              <w:numPr>
                <w:ilvl w:val="0"/>
                <w:numId w:val="28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formularea unor enunţuri argumentative privind importanţa culturală universală a unor elemente şi spaţii geografice (3.4.)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utilizarea datelor secundare rezultate din observare şi analiză directă sau mediată pentru explicarea realităţii teritoriale (4.1.)</w:t>
            </w:r>
          </w:p>
          <w:p>
            <w:pPr>
              <w:pStyle w:val="Default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o-RO"/>
              </w:rPr>
              <w:t>identificarea elementelor, fenomenelor şi proceselor supuse transformărilor la nivel local, regional sau global (4.3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politică a As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  <w:t xml:space="preserve">Resurse de timp: o oră </w:t>
            </w:r>
            <w:r>
              <w:rPr>
                <w:rFonts w:cs="Arial" w:ascii="Arial" w:hAnsi="Arial"/>
                <w:bCs/>
                <w:iCs/>
                <w:lang w:val="ro-RO"/>
              </w:rPr>
              <w:t>(S8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localizare pe suportul cartografic (state, oraș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Asia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racterizare geografic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esursele natur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1.1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2.2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2.3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4.4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2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analizarea/interpretarea unor date statistice cuprinse în tabele şi grafice (1.1.)</w:t>
            </w:r>
          </w:p>
          <w:p>
            <w:pPr>
              <w:pStyle w:val="Default"/>
              <w:numPr>
                <w:ilvl w:val="0"/>
                <w:numId w:val="22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itirea şi înţelegerea unor reprezentări convenţionale specifice (altitudini, adâncimi, limite, areale, tipuri climatice, zone de vegetaţie, resurse naturale, activităţi economice, căi de comunicaţie etc.) (2.2.)</w:t>
            </w:r>
          </w:p>
          <w:p>
            <w:pPr>
              <w:pStyle w:val="Default"/>
              <w:numPr>
                <w:ilvl w:val="0"/>
                <w:numId w:val="22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asocierea semnelor convenţionale cu caracteristicile reale ale elementelor şi fenomenelor geografice pe care le reprezintă (2.3.)</w:t>
            </w:r>
          </w:p>
          <w:p>
            <w:pPr>
              <w:pStyle w:val="Default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o-RO"/>
              </w:rPr>
              <w:t>identificarea unor probleme existente în mediul înconjurător (4.4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resurselor naturale din atlasul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  <w:t xml:space="preserve">Resurse de timp: o oră </w:t>
            </w:r>
            <w:r>
              <w:rPr>
                <w:rFonts w:cs="Arial" w:ascii="Arial" w:hAnsi="Arial"/>
                <w:bCs/>
                <w:iCs/>
                <w:lang w:val="ro-RO"/>
              </w:rPr>
              <w:t>(S9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localizare pe suportul cartografic și de explicare a impactului exploatării resurselor umane asupra mediulu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sia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racterizare geografic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ctivităţile economice. Contraste economice regio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1.2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2.2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3.2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4.4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2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descrierea/prezentarea/caracterizarea unor elemente, fenomene şi procese geografice urmărite pe un profil/traseu sau întâlnite într-o sursă informatică/mass-media (1.2.)</w:t>
            </w:r>
          </w:p>
          <w:p>
            <w:pPr>
              <w:pStyle w:val="Default"/>
              <w:numPr>
                <w:ilvl w:val="0"/>
                <w:numId w:val="22"/>
              </w:numPr>
              <w:rPr/>
            </w:pPr>
            <w:r>
              <w:rPr>
                <w:iCs/>
                <w:sz w:val="20"/>
                <w:szCs w:val="20"/>
                <w:lang w:val="ro-RO"/>
              </w:rPr>
              <w:t xml:space="preserve">elaborarea unui text pe baza interpretării/transferării informaţilor grafice şi cartografice </w:t>
            </w:r>
            <w:r>
              <w:rPr>
                <w:sz w:val="20"/>
                <w:szCs w:val="20"/>
                <w:lang w:val="ro-RO"/>
              </w:rPr>
              <w:t>(2.2.)</w:t>
            </w:r>
          </w:p>
          <w:p>
            <w:pPr>
              <w:pStyle w:val="Default"/>
              <w:numPr>
                <w:ilvl w:val="0"/>
                <w:numId w:val="22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realizarea unei baze de date cu informaţii/materiale din surse TIC/GIS (3.2.)</w:t>
            </w:r>
          </w:p>
          <w:p>
            <w:pPr>
              <w:pStyle w:val="Default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o-RO"/>
              </w:rPr>
              <w:t>formularea unor soluţii sustenabile pentru rezolvarea unor probleme de mediu (4.4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economică a As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  <w:t xml:space="preserve">Resurse de timp: o oră </w:t>
            </w:r>
            <w:r>
              <w:rPr>
                <w:rFonts w:cs="Arial" w:ascii="Arial" w:hAnsi="Arial"/>
                <w:bCs/>
                <w:iCs/>
                <w:lang w:val="ro-RO"/>
              </w:rPr>
              <w:t>(S10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bă scrisă (fișe de evaluar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Studii de caz: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•</w:t>
            </w:r>
            <w:r>
              <w:rPr>
                <w:rFonts w:eastAsia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 xml:space="preserve">Particularităţi geografice ale unor state (la alegere), 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Asia în lumea contemporană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2.1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3.3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4.1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4.4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descrierea unor trasee parcurse pe un suport cartografic, utilizând punctele cardinale, coordonatele geografice sau alte elemente de reper (2.1.)</w:t>
            </w:r>
          </w:p>
          <w:p>
            <w:pPr>
              <w:pStyle w:val="Default"/>
              <w:numPr>
                <w:ilvl w:val="0"/>
                <w:numId w:val="21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realizarea unor studii de caz (3.3.)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realizarea unui text/proiect/scenariu pe o problematică investigată/analizată/studiată (4.1.)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o-RO"/>
              </w:rPr>
              <w:t>identificarea unor destinaţii sau trasee turistice cu ajutorul mijloacelor cartografice și informatice (4.4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fizică și politică a As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ezentări ppt/filme internet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  <w:t xml:space="preserve">Resurse de timp: o oră </w:t>
            </w:r>
            <w:r>
              <w:rPr>
                <w:rFonts w:cs="Arial" w:ascii="Arial" w:hAnsi="Arial"/>
                <w:bCs/>
                <w:iCs/>
                <w:lang w:val="ro-RO"/>
              </w:rPr>
              <w:t>(S1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bă practică: prezentarea de proiect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 xml:space="preserve">Studii de caz: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•</w:t>
            </w:r>
            <w:r>
              <w:rPr>
                <w:rFonts w:eastAsia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 xml:space="preserve">Particularităţi geografice ale unor state (la alegere), 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Asia în lumea contemporană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2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3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1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4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utilizarea reprezentărilor cartografice în situaţii reale (măsurarea distanţelor, stabilirea unor itinerarii, localizarea unor fenomene, procese, evenimente, manifestări, alte situaţii de interes personal) (2.2.)</w:t>
            </w:r>
          </w:p>
          <w:p>
            <w:pPr>
              <w:pStyle w:val="Default"/>
              <w:numPr>
                <w:ilvl w:val="0"/>
                <w:numId w:val="25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realizarea unor studii de caz (3.3.)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realizarea unui text/proiect/scenariu pe o problematică investigată/analizată/studiată (4.1.)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o-RO"/>
              </w:rPr>
              <w:t>realizarea unor călătorii imaginare pe baza unor aprecieri/considerente personale (4.4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fizică și politică a As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ezentări ppt/filme internet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  <w:t xml:space="preserve">Resurse de timp: o oră </w:t>
            </w:r>
            <w:r>
              <w:rPr>
                <w:rFonts w:cs="Arial" w:ascii="Arial" w:hAnsi="Arial"/>
                <w:bCs/>
                <w:iCs/>
                <w:lang w:val="ro-RO"/>
              </w:rPr>
              <w:t>(S1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bă practică: prezentarea de proiecte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 xml:space="preserve">PROIECTUL UNITĂȚII DE ÎNVĂȚARE </w:t>
      </w:r>
      <w:r>
        <w:rPr>
          <w:rFonts w:cs="Arial" w:ascii="Arial" w:hAnsi="Arial"/>
          <w:b/>
          <w:bCs/>
          <w:sz w:val="22"/>
          <w:szCs w:val="22"/>
          <w:lang w:val="fr-FR"/>
        </w:rPr>
        <w:t xml:space="preserve">  </w:t>
      </w:r>
    </w:p>
    <w:p>
      <w:pPr>
        <w:pStyle w:val="Default"/>
        <w:jc w:val="center"/>
        <w:rPr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AFRI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i/>
          <w:i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Disciplina: GEOGRAFIE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>Clasa: a VII-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Unitatea de învăţare: Afric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>Timp alocat: 6 ore  (14 octombrie 2019  – 23 ianuarie 2020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4770"/>
        <w:gridCol w:w="171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nţinuturi (detalier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lang w:val="ro-RO"/>
              </w:rPr>
            </w:pPr>
            <w:r>
              <w:rPr>
                <w:rFonts w:cs="Arial" w:ascii="Arial" w:hAnsi="Arial"/>
                <w:b/>
                <w:spacing w:val="-8"/>
                <w:lang w:val="ro-RO"/>
              </w:rPr>
              <w:t>C.S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Activităţi de învăţar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Resurs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valuar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frica</w:t>
            </w:r>
          </w:p>
          <w:p>
            <w:pPr>
              <w:pStyle w:val="Defaul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acterizare geografică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oziţia geografică – simetrie latitudinal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lang w:val="ro-RO"/>
              </w:rPr>
            </w:pPr>
            <w:r>
              <w:rPr>
                <w:rFonts w:cs="Arial" w:ascii="Arial" w:hAnsi="Arial"/>
                <w:spacing w:val="-8"/>
                <w:lang w:val="ro-RO"/>
              </w:rPr>
              <w:t>1.1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lang w:val="ro-RO"/>
              </w:rPr>
            </w:pPr>
            <w:r>
              <w:rPr>
                <w:rFonts w:cs="Arial" w:ascii="Arial" w:hAnsi="Arial"/>
                <w:spacing w:val="-8"/>
                <w:lang w:val="ro-RO"/>
              </w:rPr>
              <w:t>2.1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lang w:val="ro-RO"/>
              </w:rPr>
            </w:pPr>
            <w:r>
              <w:rPr>
                <w:rFonts w:cs="Arial" w:ascii="Arial" w:hAnsi="Arial"/>
                <w:spacing w:val="-8"/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lang w:val="ro-RO"/>
              </w:rPr>
            </w:pPr>
            <w:r>
              <w:rPr>
                <w:rFonts w:cs="Arial" w:ascii="Arial" w:hAnsi="Arial"/>
                <w:spacing w:val="-8"/>
                <w:lang w:val="ro-RO"/>
              </w:rPr>
              <w:t>4.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4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definirea/explicarea realităţii geografice utilizând limbajul specific (1.1.)</w:t>
            </w:r>
          </w:p>
          <w:p>
            <w:pPr>
              <w:pStyle w:val="Default"/>
              <w:numPr>
                <w:ilvl w:val="0"/>
                <w:numId w:val="34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transpunerea elementelor de pe reprezentări cartografice pe hărţi mute/de contur (2.1.)</w:t>
            </w:r>
          </w:p>
          <w:p>
            <w:pPr>
              <w:pStyle w:val="Default"/>
              <w:numPr>
                <w:ilvl w:val="0"/>
                <w:numId w:val="34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poziţionarea corectă pe un suport cartografic a unor elemente sau areale utilizând semne convenţionale (2.2.)</w:t>
            </w:r>
          </w:p>
          <w:p>
            <w:pPr>
              <w:pStyle w:val="Default"/>
              <w:numPr>
                <w:ilvl w:val="0"/>
                <w:numId w:val="34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 xml:space="preserve">prelucrarea şi interpretarea datelor primare </w:t>
            </w:r>
            <w:r>
              <w:rPr>
                <w:sz w:val="20"/>
                <w:szCs w:val="20"/>
                <w:lang w:val="ro-RO"/>
              </w:rPr>
              <w:t>(4.1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fizică a Africi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Atlasul geografic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anualu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Resurse de timp: o oră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S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exerciții de citire a diferitelor elemente demografice pe suporturi grafice și cartografic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frica</w:t>
            </w:r>
          </w:p>
          <w:p>
            <w:pPr>
              <w:pStyle w:val="Defaul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acterizare geografic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Relieful Africii – caracteristici generale. Riftul africa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8"/>
                <w:lang w:val="ro-RO"/>
              </w:rPr>
            </w:pPr>
            <w:r>
              <w:rPr>
                <w:rFonts w:cs="Arial" w:ascii="Arial" w:hAnsi="Arial"/>
                <w:b/>
                <w:bCs/>
                <w:spacing w:val="-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lang w:val="ro-RO"/>
              </w:rPr>
            </w:pPr>
            <w:r>
              <w:rPr>
                <w:rFonts w:cs="Arial" w:ascii="Arial" w:hAnsi="Arial"/>
                <w:spacing w:val="-8"/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lang w:val="ro-RO"/>
              </w:rPr>
            </w:pPr>
            <w:r>
              <w:rPr>
                <w:rFonts w:cs="Arial" w:ascii="Arial" w:hAnsi="Arial"/>
                <w:spacing w:val="-8"/>
                <w:lang w:val="ro-RO"/>
              </w:rPr>
              <w:t>2.2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8"/>
                <w:lang w:val="ro-RO"/>
              </w:rPr>
              <w:t>3.1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lang w:val="ro-RO"/>
              </w:rPr>
            </w:pPr>
            <w:r>
              <w:rPr>
                <w:rFonts w:cs="Arial" w:ascii="Arial" w:hAnsi="Arial"/>
                <w:spacing w:val="-8"/>
                <w:lang w:val="ro-RO"/>
              </w:rPr>
              <w:t>4.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4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onstruirea unor texte pe baza informaţiilor oferite de hărţi, grafice, imagini şi alte surse (1.2.)</w:t>
            </w:r>
          </w:p>
          <w:p>
            <w:pPr>
              <w:pStyle w:val="Default"/>
              <w:numPr>
                <w:ilvl w:val="0"/>
                <w:numId w:val="34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realizarea unor reprezentări/desene schematice simple utilizând semnele convenţionale (2.2.)</w:t>
            </w:r>
          </w:p>
          <w:p>
            <w:pPr>
              <w:pStyle w:val="Default"/>
              <w:numPr>
                <w:ilvl w:val="0"/>
                <w:numId w:val="34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folosirea tehnicilor TIC/GIS în ierarhizarea unor elemente geografice (3.1.)</w:t>
            </w:r>
          </w:p>
          <w:p>
            <w:pPr>
              <w:pStyle w:val="Default"/>
              <w:numPr>
                <w:ilvl w:val="0"/>
                <w:numId w:val="34"/>
              </w:numPr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o-RO"/>
              </w:rPr>
              <w:t>descrierea/caracterizarea unor elemente, fenomene, procese geografice după un algoritm însuşit (4.2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Harta geografică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Atlasul geografic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anualu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alculato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ideoproiecto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Resurse de timp: o oră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S1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ții de localizare pe hartă a unităților majore de relie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ro-RO"/>
              </w:rPr>
            </w:pPr>
            <w:r>
              <w:rPr>
                <w:rFonts w:cs="Arial" w:ascii="Arial" w:hAnsi="Arial"/>
                <w:b/>
                <w:highlight w:val="yellow"/>
                <w:lang w:val="ro-RO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frica</w:t>
            </w:r>
          </w:p>
          <w:p>
            <w:pPr>
              <w:pStyle w:val="Defaul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acterizare geografic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Hidrografia, clima şi biogeografia – caracteristici gener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5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xprimarea/argumentarea unei opinii privind problematica specifică spaţiilor geografice studiate (1.1.)</w:t>
            </w:r>
          </w:p>
          <w:p>
            <w:pPr>
              <w:pStyle w:val="Default"/>
              <w:numPr>
                <w:ilvl w:val="0"/>
                <w:numId w:val="27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identificarea consecinţelor geografice rezultate din poziţionarea spaţială a elementelor (2.1.)</w:t>
            </w:r>
          </w:p>
          <w:p>
            <w:pPr>
              <w:pStyle w:val="Default"/>
              <w:numPr>
                <w:ilvl w:val="0"/>
                <w:numId w:val="27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itirea şi înţelegerea unor reprezentări convenţionale specifice (altitudini, adâncimi, limite, areale, tipuri climatice, zone de vegetaţie, resurse naturale, activităţi economice, căi de comunicaţie etc.) (2.2.)</w:t>
            </w:r>
          </w:p>
          <w:p>
            <w:pPr>
              <w:pStyle w:val="Default"/>
              <w:numPr>
                <w:ilvl w:val="0"/>
                <w:numId w:val="27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 xml:space="preserve">prezentarea unei teme cu problematică geografică, utilizând și cunoștințe dobândite la alte discipline/științe și respectiv informații din diferite baze de date TIC/GIS </w:t>
            </w:r>
            <w:r>
              <w:rPr>
                <w:sz w:val="20"/>
                <w:szCs w:val="20"/>
                <w:lang w:val="ro-RO"/>
              </w:rPr>
              <w:t>(3.1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magini animate internet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Harta geografică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  <w:t xml:space="preserve">Resurse de timp: o oră  </w:t>
            </w:r>
            <w:r>
              <w:rPr>
                <w:rFonts w:cs="Arial" w:ascii="Arial" w:hAnsi="Arial"/>
                <w:bCs/>
                <w:iCs/>
                <w:lang w:val="ro-RO"/>
              </w:rPr>
              <w:t>(S1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Evaluare orală: exerciții de observar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/descriere a caracteristicilor elementelor climatice și biogeografice</w:t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highlight w:val="yellow"/>
                <w:lang w:val="ro-RO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frica</w:t>
            </w:r>
          </w:p>
          <w:p>
            <w:pPr>
              <w:pStyle w:val="Defaul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acterizare geografic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pecificul demograf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3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1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identificarea relaţiilor cauzale dintre elementele şi fenomenele geografice pe baza suporturilor grafice şi cartografice (2.3.)</w:t>
            </w:r>
          </w:p>
          <w:p>
            <w:pPr>
              <w:pStyle w:val="Default"/>
              <w:numPr>
                <w:ilvl w:val="0"/>
                <w:numId w:val="31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analizarea/explicarea/prezentarea unor elemente de diversitate şi identitate geografică pe baza informaţiilor dobândite la alte discipline sau din experienţe anterioare (3.3.)</w:t>
            </w:r>
          </w:p>
          <w:p>
            <w:pPr>
              <w:pStyle w:val="Default"/>
              <w:numPr>
                <w:ilvl w:val="0"/>
                <w:numId w:val="31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formularea unei opinii personale privind evoluţia ulterioară a elementelor investigate (4.1.)</w:t>
            </w:r>
          </w:p>
          <w:p>
            <w:pPr>
              <w:pStyle w:val="Default"/>
              <w:numPr>
                <w:ilvl w:val="0"/>
                <w:numId w:val="31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observarea liberă sau dirijată a componentelor mediului geografic (4.3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magini internet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Harta geografică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  <w:t xml:space="preserve">Resurse de timp: o oră  </w:t>
            </w:r>
            <w:r>
              <w:rPr>
                <w:rFonts w:cs="Arial" w:ascii="Arial" w:hAnsi="Arial"/>
                <w:bCs/>
                <w:iCs/>
                <w:lang w:val="ro-RO"/>
              </w:rPr>
              <w:t>(S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localizare pe suportul cartografic; exerciții de citire și interpretare a unor grafice cuprinzând elemente demografi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frica</w:t>
            </w:r>
          </w:p>
          <w:p>
            <w:pPr>
              <w:pStyle w:val="Defaul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acterizare geografică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Harta politică şi marile oraş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lang w:val="ro-RO"/>
              </w:rPr>
            </w:pPr>
            <w:r>
              <w:rPr>
                <w:rFonts w:cs="Arial" w:ascii="Arial" w:hAnsi="Arial"/>
                <w:spacing w:val="-8"/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lang w:val="ro-RO"/>
              </w:rPr>
            </w:pPr>
            <w:r>
              <w:rPr>
                <w:rFonts w:cs="Arial" w:ascii="Arial" w:hAnsi="Arial"/>
                <w:spacing w:val="-8"/>
                <w:lang w:val="ro-RO"/>
              </w:rPr>
              <w:t>2.1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lang w:val="ro-RO"/>
              </w:rPr>
            </w:pPr>
            <w:r>
              <w:rPr>
                <w:rFonts w:cs="Arial" w:ascii="Arial" w:hAnsi="Arial"/>
                <w:spacing w:val="-8"/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lang w:val="ro-RO"/>
              </w:rPr>
            </w:pPr>
            <w:r>
              <w:rPr>
                <w:rFonts w:cs="Arial" w:ascii="Arial" w:hAnsi="Arial"/>
                <w:spacing w:val="-8"/>
                <w:lang w:val="ro-RO"/>
              </w:rPr>
              <w:t>3.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laborarea unui text pe baza studierii realităţii geografice, utilizând termeni şi denumiri geografice date (1.2.)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folosirea hărţilor şi graficelor în activităţi cotidiene (2.1.)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poziţionarea corectă pe un suport cartografic a unor elemente sau areale utilizând semne convenţionale (2.2.)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ilustrarea grafică şi cartografică a unui text utilizând resurse informatice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(3.2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est scris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  <w:t xml:space="preserve">Resurse de timp: o oră  </w:t>
            </w:r>
            <w:r>
              <w:rPr>
                <w:rFonts w:cs="Arial" w:ascii="Arial" w:hAnsi="Arial"/>
                <w:bCs/>
                <w:iCs/>
                <w:lang w:val="ro-RO"/>
              </w:rPr>
              <w:t>(S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bă scrisă (fișe de evaluare pe baza unui suport cartografic – harta mută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frica</w:t>
            </w:r>
          </w:p>
          <w:p>
            <w:pPr>
              <w:pStyle w:val="Default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 xml:space="preserve">Studii de caz: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•</w:t>
            </w:r>
            <w:r>
              <w:rPr>
                <w:rFonts w:eastAsia="Arial" w:cs="Arial" w:ascii="Arial" w:hAnsi="Arial"/>
                <w:b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Problemele Africii în lumea contemporană, Sahara, Caracterizarea geografică a unor state (la aleger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4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realizarea unui text/referat/lucrare independentă pe baza datelor accesate pe internet (3.2.)</w:t>
            </w:r>
          </w:p>
          <w:p>
            <w:pPr>
              <w:pStyle w:val="Default"/>
              <w:numPr>
                <w:ilvl w:val="0"/>
                <w:numId w:val="19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selectarea şi gruparea, pe diferite criterii/tematici, a unor elemente ale patrimoniului mondial (3.4.)</w:t>
            </w:r>
          </w:p>
          <w:p>
            <w:pPr>
              <w:pStyle w:val="Default"/>
              <w:numPr>
                <w:ilvl w:val="0"/>
                <w:numId w:val="19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crierea efectelor transformărilor la nivel local, regional sau global (4.3.)</w:t>
            </w:r>
          </w:p>
          <w:p>
            <w:pPr>
              <w:pStyle w:val="Default"/>
              <w:numPr>
                <w:ilvl w:val="0"/>
                <w:numId w:val="19"/>
              </w:numPr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o-RO"/>
              </w:rPr>
              <w:t>realizarea unei lucrări independente/studiu de caz/proiect pe baza unui algoritm şi a unei bibliografii indicate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geografică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lang w:val="ro-RO"/>
              </w:rPr>
            </w:pPr>
            <w:r>
              <w:rPr>
                <w:rFonts w:cs="Arial" w:ascii="Arial" w:hAnsi="Arial"/>
                <w:bCs/>
                <w:iCs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lang w:val="ro-RO"/>
              </w:rPr>
            </w:pPr>
            <w:r>
              <w:rPr>
                <w:rFonts w:cs="Arial" w:ascii="Arial" w:hAnsi="Arial"/>
                <w:bCs/>
                <w:iCs/>
                <w:lang w:val="ro-RO"/>
              </w:rPr>
              <w:t>Calculator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lang w:val="ro-RO"/>
              </w:rPr>
            </w:pPr>
            <w:r>
              <w:rPr>
                <w:rFonts w:cs="Arial" w:ascii="Arial" w:hAnsi="Arial"/>
                <w:bCs/>
                <w:iCs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  <w:t xml:space="preserve">Resurse de timp: o oră </w:t>
            </w:r>
            <w:r>
              <w:rPr>
                <w:rFonts w:cs="Arial" w:ascii="Arial" w:hAnsi="Arial"/>
                <w:bCs/>
                <w:iCs/>
                <w:lang w:val="ro-RO"/>
              </w:rPr>
              <w:t>(S1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prin proiect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 xml:space="preserve">PROIECTUL UNITĂȚII DE ÎNVĂȚARE </w:t>
      </w:r>
      <w:r>
        <w:rPr>
          <w:rFonts w:cs="Arial" w:ascii="Arial" w:hAnsi="Arial"/>
          <w:b/>
          <w:bCs/>
          <w:sz w:val="22"/>
          <w:szCs w:val="22"/>
          <w:lang w:val="fr-FR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o-RO"/>
        </w:rPr>
        <w:t xml:space="preserve"> </w:t>
      </w:r>
    </w:p>
    <w:p>
      <w:pPr>
        <w:pStyle w:val="Default"/>
        <w:jc w:val="center"/>
        <w:rPr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AMERICA DE NORD ȘI AMERICA DE SUD</w:t>
      </w:r>
    </w:p>
    <w:p>
      <w:pPr>
        <w:pStyle w:val="Heading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eastAsia="Arial" w:cs="Arial" w:ascii="Arial" w:hAnsi="Arial"/>
          <w:b/>
          <w:bCs/>
          <w:sz w:val="20"/>
          <w:lang w:val="fr-FR"/>
        </w:rPr>
        <w:t xml:space="preserve"> </w:t>
      </w:r>
      <w:r>
        <w:rPr>
          <w:rFonts w:eastAsia="Arial" w:cs="Arial" w:ascii="Arial" w:hAnsi="Arial"/>
          <w:i/>
          <w:iCs/>
          <w:lang w:val="fr-FR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Disciplina: GEOGRAFIE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>Clasa: a VII-a</w:t>
      </w:r>
    </w:p>
    <w:p>
      <w:pPr>
        <w:pStyle w:val="Default"/>
        <w:rPr>
          <w:lang w:val="ro-RO"/>
        </w:rPr>
      </w:pPr>
      <w:r>
        <w:rPr>
          <w:b/>
          <w:bCs/>
          <w:sz w:val="22"/>
          <w:szCs w:val="22"/>
          <w:lang w:val="ro-RO"/>
        </w:rPr>
        <w:t>Unitatea de învăţare: America de Nord și America de Sud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>Timp alocat: 11 ore  (3 februarie – 30 aprilie 2020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4770"/>
        <w:gridCol w:w="171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ţinuturi (detalier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lang w:val="fr-FR"/>
              </w:rPr>
            </w:pPr>
            <w:r>
              <w:rPr>
                <w:rFonts w:cs="Arial" w:ascii="Arial" w:hAnsi="Arial"/>
                <w:b/>
                <w:spacing w:val="-8"/>
                <w:lang w:val="fr-FR"/>
              </w:rPr>
              <w:t>C.S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Activităţi de învăţar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Resurs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valuar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merica de Nord și America de Sud</w:t>
            </w:r>
          </w:p>
          <w:p>
            <w:pPr>
              <w:pStyle w:val="Default"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 xml:space="preserve">Caracterizare geografică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Poziția geografic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1.1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2.1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2.2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4.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6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recunoaşterea termenilor şi denumirilor geografice în texte diferite, surse grafice şi cartografice (1.1.)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fixarea/determinarea poziţiei unor elemente cu ajutorul punctelor cardinale, a coordonatelor geografice şi a altor repere cartografice (2.1.)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poziţionarea corectă pe un suport cartografic a unor elemente sau areale utilizând semne convenţionale (2.2.)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o-RO"/>
              </w:rPr>
              <w:t xml:space="preserve">interpretarea datelor rezultate din observare directă sau mediată pentru explicarea unei realităţi teritoriale </w:t>
            </w:r>
            <w:r>
              <w:rPr>
                <w:sz w:val="20"/>
                <w:szCs w:val="20"/>
                <w:lang w:val="ro-RO"/>
              </w:rPr>
              <w:t>(4.2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Harta geografică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anualu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alculato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ideoproiecto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Resurse de timp: o oră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S1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Evaluare orală: exerciții de identificare, pe harta fizică, a principalelor articulații ale țărmurilo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merica de Nord și America de Sud</w:t>
            </w:r>
          </w:p>
          <w:p>
            <w:pPr>
              <w:pStyle w:val="Default"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 xml:space="preserve">Caracterizare geografică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ro-RO"/>
              </w:rPr>
              <w:t>Relieful – caracteristici generale. Sistemul muntos cordiliero-and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.3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9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identificarea unor caracteristici ale elementelor şi fenomenelor geografice rezultate din poziţia geografică/matematică a acestora (2.1.)</w:t>
            </w:r>
          </w:p>
          <w:p>
            <w:pPr>
              <w:pStyle w:val="Default"/>
              <w:numPr>
                <w:ilvl w:val="0"/>
                <w:numId w:val="29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itirea şi înţelegerea unor reprezentări convenţionale specifice (altitudini, adâncimi, limite, areale, tipuri climatice, zone de vegetaţie, resurse naturale, activităţi economice, căi de comunicaţie etc.) (2.2.)</w:t>
            </w:r>
          </w:p>
          <w:p>
            <w:pPr>
              <w:pStyle w:val="Default"/>
              <w:numPr>
                <w:ilvl w:val="0"/>
                <w:numId w:val="29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ompararea elementelor şi fenomenelor geografice din realitate prin raportare la suporturi grafice şi cartografice (2.3.)</w:t>
            </w:r>
          </w:p>
          <w:p>
            <w:pPr>
              <w:pStyle w:val="Default"/>
              <w:numPr>
                <w:ilvl w:val="0"/>
                <w:numId w:val="29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prezentarea caracteristicilor geografice identificate în diferite desene, imagini, materiale video etc. (3.3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fizică a Americii de Nord și a Americii de Sud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  <w:t xml:space="preserve">Resurse de timp: o oră 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lang w:val="ro-RO"/>
              </w:rPr>
            </w:pPr>
            <w:r>
              <w:rPr>
                <w:rFonts w:cs="Arial" w:ascii="Arial" w:hAnsi="Arial"/>
                <w:bCs/>
                <w:iCs/>
                <w:lang w:val="ro-RO"/>
              </w:rPr>
              <w:t>(S20)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lang w:val="ro-RO"/>
              </w:rPr>
            </w:pPr>
            <w:r>
              <w:rPr>
                <w:rFonts w:cs="Arial" w:ascii="Arial" w:hAnsi="Arial"/>
                <w:bCs/>
                <w:iCs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valuare orală: exerciții de localizare, pe harta fizică a prncipalelor unități de relief.</w:t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fr-FR"/>
              </w:rPr>
            </w:pPr>
            <w:r>
              <w:rPr>
                <w:rFonts w:cs="Arial" w:ascii="Arial" w:hAnsi="Arial"/>
                <w:highlight w:val="yellow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fr-FR"/>
              </w:rPr>
            </w:pPr>
            <w:r>
              <w:rPr>
                <w:rFonts w:cs="Arial" w:ascii="Arial" w:hAnsi="Arial"/>
                <w:highlight w:val="yellow"/>
                <w:lang w:val="fr-F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merica de Nord și America de Sud</w:t>
            </w:r>
          </w:p>
          <w:p>
            <w:pPr>
              <w:pStyle w:val="Default"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 xml:space="preserve">Caracterizare geografică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lang w:val="ro-RO"/>
              </w:rPr>
              <w:t>Hidrografia – caracteristici generale. Fluvii şi lac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 xml:space="preserve">localizarea elementelor pe hărţi la scări diferite (2.1.) </w:t>
            </w:r>
          </w:p>
          <w:p>
            <w:pPr>
              <w:pStyle w:val="Default"/>
              <w:numPr>
                <w:ilvl w:val="0"/>
                <w:numId w:val="3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itirea şi interpretarea unor hărţi tematice (a unui element, fenomen, proces sau sistem) (2.2.)</w:t>
            </w:r>
          </w:p>
          <w:p>
            <w:pPr>
              <w:pStyle w:val="Default"/>
              <w:numPr>
                <w:ilvl w:val="0"/>
                <w:numId w:val="3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structurarea datelor obţinute de pe site-uri cu informaţii geografice (3.1.)</w:t>
            </w:r>
          </w:p>
          <w:p>
            <w:pPr>
              <w:pStyle w:val="Default"/>
              <w:numPr>
                <w:ilvl w:val="0"/>
                <w:numId w:val="33"/>
              </w:numPr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o-RO"/>
              </w:rPr>
              <w:t>analizarea unor date, grafice, texte sau a unor situaţii reale (4.1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geografică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  <w:t>Resurse de timp: o oră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lang w:val="ro-RO"/>
              </w:rPr>
            </w:pPr>
            <w:r>
              <w:rPr>
                <w:rFonts w:cs="Arial" w:ascii="Arial" w:hAnsi="Arial"/>
                <w:bCs/>
                <w:iCs/>
                <w:lang w:val="ro-RO"/>
              </w:rPr>
              <w:t>(S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localizare, pe suporturi cartografice, a principalelor bazine hidrografic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merica de Nord și America de Sud</w:t>
            </w:r>
          </w:p>
          <w:p>
            <w:pPr>
              <w:pStyle w:val="Default"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 xml:space="preserve">Caracterizare geografică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ro-RO"/>
              </w:rPr>
              <w:t>Diferenţieri climatice şi biogeograf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1.2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2.2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3.2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4.3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7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onstruirea unor scheme logice între diferite elemente, fenomene, procese geografice (1.2.)</w:t>
            </w:r>
          </w:p>
          <w:p>
            <w:pPr>
              <w:pStyle w:val="Default"/>
              <w:numPr>
                <w:ilvl w:val="0"/>
                <w:numId w:val="29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itirea şi înţelegerea unor reprezentări convenţionale specifice (altitudini, adâncimi, limite, areale, tipuri climatice, zone de vegetaţie, resurse naturale, activităţi economice, căi de comunicaţie etc.) (2.2.)</w:t>
            </w:r>
          </w:p>
          <w:p>
            <w:pPr>
              <w:pStyle w:val="Default"/>
              <w:numPr>
                <w:ilvl w:val="0"/>
                <w:numId w:val="29"/>
              </w:numPr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o-RO"/>
              </w:rPr>
              <w:t xml:space="preserve">accesarea informaţiilor privind fenomene şi procese geografice cu impact în viaţa cotidiană din diferite materiale/surse informatice </w:t>
            </w:r>
            <w:r>
              <w:rPr>
                <w:sz w:val="20"/>
                <w:szCs w:val="20"/>
                <w:lang w:val="ro-RO"/>
              </w:rPr>
              <w:t xml:space="preserve"> (3.2.)</w:t>
            </w:r>
          </w:p>
          <w:p>
            <w:pPr>
              <w:pStyle w:val="Default"/>
              <w:numPr>
                <w:ilvl w:val="0"/>
                <w:numId w:val="29"/>
              </w:numPr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o-RO"/>
              </w:rPr>
              <w:t>identificarea elementelor, fenomenelor şi proceselor supuse transformărilor la nivel local, regional sau global (4.3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geografică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lang w:val="fr-FR"/>
              </w:rPr>
              <w:t>Resurse de timp: o oră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Cs/>
                <w:iCs/>
                <w:lang w:val="fr-FR"/>
              </w:rPr>
              <w:t>(S2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fr-FR"/>
              </w:rPr>
            </w:pPr>
            <w:r>
              <w:rPr>
                <w:rFonts w:cs="Arial" w:ascii="Arial" w:hAnsi="Arial"/>
                <w:lang w:val="ro-RO"/>
              </w:rPr>
              <w:t>Evaluare orală: exerciții de realizare a unor corelații care se stabilesc între diferite elemente geografice natural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merica de Nord și America de Sud</w:t>
            </w:r>
          </w:p>
          <w:p>
            <w:pPr>
              <w:pStyle w:val="Default"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 xml:space="preserve">Caracterizare geografică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lemente de diversitate umană (etnică, lingvistică, confesională şi cultural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1.1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2.2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3.3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3.4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onstruirea unor enunţuri simple, corecte şi coerente (descrieri, argumentări, explicaţii, texte etc.), utilizând termeni, denumiri, informaţii specifice din surse diferite (1.1.)</w:t>
            </w:r>
          </w:p>
          <w:p>
            <w:pPr>
              <w:pStyle w:val="Default"/>
              <w:numPr>
                <w:ilvl w:val="0"/>
                <w:numId w:val="2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interpretarea unor realităţi geografice pe baza utilizării reprezentărilor grafice şi cartografice şi a semnelor convenţionale (2.2.)</w:t>
            </w:r>
          </w:p>
          <w:p>
            <w:pPr>
              <w:pStyle w:val="Default"/>
              <w:numPr>
                <w:ilvl w:val="0"/>
                <w:numId w:val="2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prezentarea orală sau în scris a unor date/informaţii referitoare la diversitatea naturală, culturală şi umană (3.3.)</w:t>
            </w:r>
          </w:p>
          <w:p>
            <w:pPr>
              <w:pStyle w:val="Default"/>
              <w:numPr>
                <w:ilvl w:val="0"/>
                <w:numId w:val="23"/>
              </w:numPr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o-RO"/>
              </w:rPr>
              <w:t>evidenţierea unor elemente specifice de cultură şi civilizaţie naţională/regională/continentală în descrierea patrimoniului universal (3.4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lculator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ideoproiec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Harta politică a Americii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lang w:val="fr-FR"/>
              </w:rPr>
              <w:t>Resurse de timp: o or</w:t>
            </w:r>
            <w:r>
              <w:rPr>
                <w:rFonts w:cs="Arial" w:ascii="Arial" w:hAnsi="Arial"/>
                <w:bCs/>
                <w:i/>
                <w:iCs/>
                <w:lang w:val="ro-RO"/>
              </w:rPr>
              <w:t>ă</w:t>
            </w:r>
            <w:r>
              <w:rPr>
                <w:rFonts w:cs="Arial" w:ascii="Arial" w:hAnsi="Arial"/>
                <w:bCs/>
                <w:iCs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lang w:val="fr-FR"/>
              </w:rPr>
            </w:pPr>
            <w:r>
              <w:rPr>
                <w:rFonts w:cs="Arial" w:ascii="Arial" w:hAnsi="Arial"/>
                <w:bCs/>
                <w:iCs/>
                <w:lang w:val="fr-FR"/>
              </w:rPr>
              <w:t>(S23)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lang w:val="fr-FR"/>
              </w:rPr>
            </w:pPr>
            <w:r>
              <w:rPr>
                <w:rFonts w:cs="Arial" w:ascii="Arial" w:hAnsi="Arial"/>
                <w:bCs/>
                <w:iCs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interpretare a elementelor care definesc specificul populației Americii</w:t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fr-FR"/>
              </w:rPr>
            </w:pPr>
            <w:r>
              <w:rPr>
                <w:rFonts w:cs="Arial" w:ascii="Arial" w:hAnsi="Arial"/>
                <w:highlight w:val="yellow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fr-FR"/>
              </w:rPr>
            </w:pPr>
            <w:r>
              <w:rPr>
                <w:rFonts w:cs="Arial" w:ascii="Arial" w:hAnsi="Arial"/>
                <w:highlight w:val="yellow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fr-FR"/>
              </w:rPr>
            </w:pPr>
            <w:r>
              <w:rPr>
                <w:rFonts w:cs="Arial" w:ascii="Arial" w:hAnsi="Arial"/>
                <w:highlight w:val="yellow"/>
                <w:lang w:val="fr-F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merica de Nord și America de Sud</w:t>
            </w:r>
          </w:p>
          <w:p>
            <w:pPr>
              <w:pStyle w:val="Default"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 xml:space="preserve">Caracterizare geografică 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Harta politică şi contraste teritoriale între st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3.3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3.4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4.1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4.3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videnţierea rolului unor factori geografici, istorici, sociali în particularizarea caracteristicilor grupurilor umane şi teritoriilor (3.3.)</w:t>
            </w:r>
          </w:p>
          <w:p>
            <w:pPr>
              <w:pStyle w:val="Default"/>
              <w:numPr>
                <w:ilvl w:val="0"/>
                <w:numId w:val="28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formularea unor enunţuri argumentative privind importanţa culturală universală a unor elemente şi spaţii geografice (3.4.)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utilizarea datelor secundare rezultate din observare şi analiză directă sau mediată pentru explicarea realităţii teritoriale (4.1.)</w:t>
            </w:r>
          </w:p>
          <w:p>
            <w:pPr>
              <w:pStyle w:val="Default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o-RO"/>
              </w:rPr>
              <w:t>identificarea elementelor, fenomenelor şi proceselor supuse transformărilor la nivel local, regional sau global (4.3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orturi cartografice mute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  <w:t>Resurse de timp: o or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bCs/>
                <w:iCs/>
                <w:lang w:val="ro-RO"/>
              </w:rPr>
              <w:t>(S2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valuare orală: exerciții de clasificare a statelor după diferite criterii și de localizare pe hartă.</w:t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fr-FR"/>
              </w:rPr>
            </w:pPr>
            <w:r>
              <w:rPr>
                <w:rFonts w:cs="Arial" w:ascii="Arial" w:hAnsi="Arial"/>
                <w:highlight w:val="yellow"/>
                <w:lang w:val="fr-F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merica de Nord și America de Sud</w:t>
            </w:r>
          </w:p>
          <w:p>
            <w:pPr>
              <w:pStyle w:val="Default"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 xml:space="preserve">Caracterizare geografică 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Forme de aglomerare urban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2.2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3.3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3.4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4.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7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poziţionarea corectă pe un suport cartografic a unor elemente sau areale utilizând semne convenţionale (2.2.)</w:t>
            </w:r>
          </w:p>
          <w:p>
            <w:pPr>
              <w:pStyle w:val="Default"/>
              <w:numPr>
                <w:ilvl w:val="0"/>
                <w:numId w:val="17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videnţierea rolului unor factori geografici, istorici, sociali în particularizarea caracteristicilor grupurilor umane şi teritoriilor (3.3.)</w:t>
            </w:r>
          </w:p>
          <w:p>
            <w:pPr>
              <w:pStyle w:val="Default"/>
              <w:numPr>
                <w:ilvl w:val="0"/>
                <w:numId w:val="17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identificarea unor componente semnificative ale patrimoniului mondial, utilizând diferite surse (3.4.)</w:t>
            </w:r>
          </w:p>
          <w:p>
            <w:pPr>
              <w:pStyle w:val="Default"/>
              <w:numPr>
                <w:ilvl w:val="0"/>
                <w:numId w:val="17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analizarea unor date, grafice, texte sau a unor situaţii reale (4.1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politică a Americi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  <w:t>Resurse de timp: o oră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lang w:val="ro-RO"/>
              </w:rPr>
            </w:pPr>
            <w:r>
              <w:rPr>
                <w:rFonts w:cs="Arial" w:ascii="Arial" w:hAnsi="Arial"/>
                <w:bCs/>
                <w:iCs/>
                <w:lang w:val="ro-RO"/>
              </w:rPr>
              <w:t>(S25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localizare pe hartă a marilor orașe americane; identificarea caracteristiilor acestora, pe baza unor imagini/filme prezentat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merica de Nord și America de Sud</w:t>
            </w:r>
          </w:p>
          <w:p>
            <w:pPr>
              <w:pStyle w:val="Default"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 xml:space="preserve">Caracterizare geografică 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iferenţieri economice regio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.4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prezentarea unor aspecte privind influenţa problematicii geografice globale asupra vieţii personale (1.1.)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analizarea diferitelor spaţii studiate din perspectiva conservării şi valorificării patrimoniului cultural (3.4.)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stabilirea unor etape în colectarea informaţiilor care să răspundă situaţiilor-problemă (4.1.)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identificarea unor probleme existente în mediul înconjurător (4.4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geografic</w:t>
            </w:r>
          </w:p>
          <w:p>
            <w:pPr>
              <w:pStyle w:val="Heading2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  <w:t>Resurse de timp: o or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bCs/>
                <w:iCs/>
                <w:lang w:val="ro-RO"/>
              </w:rPr>
              <w:t>(S2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 : exerciții de localizare a principalelor regiuni bogate în resurse naturale.</w:t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highlight w:val="yellow"/>
                <w:lang w:val="ro-RO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 xml:space="preserve">Studii de caz: </w:t>
            </w:r>
          </w:p>
          <w:p>
            <w:pPr>
              <w:pStyle w:val="Default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articularităţi geografice ale unor state (la alegere).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.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realizarea unor prezentări/proiecte geografice cu tematică specifică (1.1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identificarea unor caracteristici ale elementelor şi fenomenelor geografice rezultate din poziţia geografică/matematică a acestora (2.1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 xml:space="preserve">prezentarea unei teme cu problematică geografică, utilizând și cunoștințe dobândite la alte discipline/științe și respectiv informații din diferite baze de date TIC/GIS </w:t>
            </w:r>
            <w:r>
              <w:rPr>
                <w:sz w:val="20"/>
                <w:szCs w:val="20"/>
                <w:lang w:val="ro-RO"/>
              </w:rPr>
              <w:t>(3.1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o-RO"/>
              </w:rPr>
              <w:t>descrierea/caracterizarea unor elemente, fenomene, procese geografice după un algoritm însuşit (4.2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iCs/>
                <w:lang w:val="ro-RO"/>
              </w:rPr>
              <w:t>Suporturi cartografice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  <w:t>Resurse de timp: o or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lang w:val="ro-RO"/>
              </w:rPr>
              <w:t>(S2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bă practică: prezentarea unor referat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 xml:space="preserve">Studii de caz: </w:t>
            </w:r>
          </w:p>
          <w:p>
            <w:pPr>
              <w:pStyle w:val="Default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articularităţi geografice ale unor state (la alegere).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.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ompletarea unui text lacunar cu termeni şi denumiri geografice adecvate (1.2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identificarea relaţiilor cauzale dintre elementele şi fenomenele geografice pe baza suporturilor grafice şi cartografice (2.3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o-RO"/>
              </w:rPr>
              <w:t xml:space="preserve">prezentarea unei teme cu problematică geografică, utilizând și cunoștințe dobândite la alte discipline/științe și respectiv informații din diferite baze de date TIC/GIS </w:t>
            </w:r>
            <w:r>
              <w:rPr>
                <w:sz w:val="20"/>
                <w:szCs w:val="20"/>
                <w:lang w:val="ro-RO"/>
              </w:rPr>
              <w:t>(3.1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descrierea/caracterizarea unor elemente, fenomene, procese geografice după un algoritm însuşit (4.2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iCs/>
                <w:lang w:val="ro-RO"/>
              </w:rPr>
              <w:t>Suporturi cartografice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  <w:t>Resurse de timp: o oră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lang w:val="ro-RO"/>
              </w:rPr>
            </w:pPr>
            <w:r>
              <w:rPr>
                <w:rFonts w:cs="Arial" w:ascii="Arial" w:hAnsi="Arial"/>
                <w:bCs/>
                <w:iCs/>
                <w:lang w:val="ro-RO"/>
              </w:rPr>
              <w:t>(S2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bă practică: prezentarea unor referat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 xml:space="preserve">Studii de caz: </w:t>
            </w:r>
          </w:p>
          <w:p>
            <w:pPr>
              <w:pStyle w:val="Default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articularităţi geografice ale unor state (la alegere).</w:t>
            </w:r>
          </w:p>
          <w:p>
            <w:pPr>
              <w:pStyle w:val="Default"/>
              <w:ind w:left="360" w:hanging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1.2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2.2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3.3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4.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9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identificarea/explicarea unor legături spaţiale, cronologice, cauzale şi funcţionale între diferite elemente, fenomene, procese geografice (1.2.)</w:t>
            </w:r>
          </w:p>
          <w:p>
            <w:pPr>
              <w:pStyle w:val="Default"/>
              <w:numPr>
                <w:ilvl w:val="0"/>
                <w:numId w:val="29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itirea şi interpretarea unor hărţi tematice (a unui element, fenomen, proces sau sistem) (2.2.)</w:t>
            </w:r>
          </w:p>
          <w:p>
            <w:pPr>
              <w:pStyle w:val="Default"/>
              <w:numPr>
                <w:ilvl w:val="0"/>
                <w:numId w:val="29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prezentarea orală sau în scris a unor date/informaţii referitoare la diversitatea naturală, culturală şi umană (3.3.)</w:t>
            </w:r>
          </w:p>
          <w:p>
            <w:pPr>
              <w:pStyle w:val="Default"/>
              <w:numPr>
                <w:ilvl w:val="0"/>
                <w:numId w:val="29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descrierea/caracterizarea unor elemente, fenomene, procese geografice după un algoritm însuşit (4.2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iCs/>
                <w:lang w:val="ro-RO"/>
              </w:rPr>
              <w:t>Fișe de evaluare Suporturi cartografice mute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  <w:t>Resurse de timp: o or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lang w:val="ro-RO"/>
              </w:rPr>
              <w:t>(S2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bă scrisă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 xml:space="preserve">PROIECTUL UNITĂȚII DE ÎNVĂȚARE    </w:t>
      </w:r>
    </w:p>
    <w:p>
      <w:pPr>
        <w:pStyle w:val="Default"/>
        <w:jc w:val="center"/>
        <w:rPr>
          <w:lang w:val="ro-RO"/>
        </w:rPr>
      </w:pPr>
      <w:r>
        <w:rPr>
          <w:b/>
          <w:bCs/>
          <w:sz w:val="22"/>
          <w:szCs w:val="22"/>
          <w:lang w:val="ro-RO"/>
        </w:rPr>
        <w:t>AUSTRALIA ȘI OCEANIA. ANTARCTICA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Disciplina: GEOGRAFIE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>Clasa: a VII-a</w:t>
      </w:r>
    </w:p>
    <w:p>
      <w:pPr>
        <w:pStyle w:val="Default"/>
        <w:rPr>
          <w:lang w:val="ro-RO"/>
        </w:rPr>
      </w:pPr>
      <w:r>
        <w:rPr>
          <w:b/>
          <w:bCs/>
          <w:sz w:val="22"/>
          <w:szCs w:val="22"/>
          <w:lang w:val="ro-RO"/>
        </w:rPr>
        <w:t>Unitatea de învăţare: Australia și Oceania. Antarctic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>Timp alocat: 3 ore  (4 - 22 mai 2020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20"/>
        <w:gridCol w:w="4680"/>
        <w:gridCol w:w="1710"/>
        <w:gridCol w:w="162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nţinuturi (detalier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lang w:val="ro-RO"/>
              </w:rPr>
            </w:pPr>
            <w:r>
              <w:rPr>
                <w:rFonts w:cs="Arial" w:ascii="Arial" w:hAnsi="Arial"/>
                <w:b/>
                <w:spacing w:val="-8"/>
                <w:lang w:val="ro-RO"/>
              </w:rPr>
              <w:t>C.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Activităţi de învăţar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Resurs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valuar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 xml:space="preserve">Australia şi Oceania – caracterizare geografică 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ustralia – caracterizare</w:t>
            </w:r>
            <w:r>
              <w:rPr>
                <w:b/>
                <w:lang w:val="ro-RO"/>
              </w:rPr>
              <w:t xml:space="preserve"> geografică generală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8"/>
                <w:lang w:val="ro-RO"/>
              </w:rPr>
            </w:pPr>
            <w:r>
              <w:rPr>
                <w:rFonts w:cs="Arial" w:ascii="Arial" w:hAnsi="Arial"/>
                <w:b/>
                <w:bCs/>
                <w:spacing w:val="-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lang w:val="ro-RO"/>
              </w:rPr>
            </w:pPr>
            <w:r>
              <w:rPr>
                <w:rFonts w:cs="Arial" w:ascii="Arial" w:hAnsi="Arial"/>
                <w:spacing w:val="-8"/>
                <w:lang w:val="ro-RO"/>
              </w:rPr>
              <w:t>1.1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lang w:val="ro-RO"/>
              </w:rPr>
            </w:pPr>
            <w:r>
              <w:rPr>
                <w:rFonts w:cs="Arial" w:ascii="Arial" w:hAnsi="Arial"/>
                <w:spacing w:val="-8"/>
                <w:lang w:val="ro-RO"/>
              </w:rPr>
              <w:t>2.1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lang w:val="ro-RO"/>
              </w:rPr>
            </w:pPr>
            <w:r>
              <w:rPr>
                <w:rFonts w:cs="Arial" w:ascii="Arial" w:hAnsi="Arial"/>
                <w:spacing w:val="-8"/>
                <w:lang w:val="ro-RO"/>
              </w:rPr>
              <w:t>3.1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lang w:val="ro-RO"/>
              </w:rPr>
            </w:pPr>
            <w:r>
              <w:rPr>
                <w:rFonts w:cs="Arial" w:ascii="Arial" w:hAnsi="Arial"/>
                <w:spacing w:val="-8"/>
                <w:lang w:val="ro-RO"/>
              </w:rPr>
              <w:t>4.2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lang w:val="ro-RO"/>
              </w:rPr>
            </w:pPr>
            <w:r>
              <w:rPr>
                <w:rFonts w:cs="Arial" w:ascii="Arial" w:hAnsi="Arial"/>
                <w:spacing w:val="-8"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xprimarea/argumentarea unei opinii privind problematica specifică spaţiilor geografice studiate (1.1.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descrierea unor trasee parcurse pe un suport cartografic, utilizând punctele cardinale, coordonatele geografice sau alte elemente de reper (2.1.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structurarea datelor obţinute de pe site-uri cu informaţii geografice (3.1.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descrierea/caracterizarea unor elemente, fenomene, procese geografice după un algoritm însuşit (4.2.)</w:t>
            </w:r>
          </w:p>
          <w:p>
            <w:pPr>
              <w:pStyle w:val="Default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Harta geografică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anualul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alculato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ideoproiecto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Resurse de timp: o oră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S3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identificare, pe imagini sau filme a diferitelor elemente ale cadrului natural al Australie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 xml:space="preserve">Australia şi Oceania – caracterizare geografică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Oceania – particularităţi geograf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2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descrierea/prezentarea/caracterizarea unor elemente, fenomene şi procese geografice urmărite pe un profil/traseu sau întâlnite într-o sursă informatică/mass-media (1.2.)</w:t>
            </w:r>
          </w:p>
          <w:p>
            <w:pPr>
              <w:pStyle w:val="Default"/>
              <w:numPr>
                <w:ilvl w:val="0"/>
                <w:numId w:val="32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identificarea relaţiilor cauzale dintre elementele şi fenomenele geografice pe baza suporturilor grafice şi cartografice (2.3.)</w:t>
            </w:r>
          </w:p>
          <w:p>
            <w:pPr>
              <w:pStyle w:val="Default"/>
              <w:numPr>
                <w:ilvl w:val="0"/>
                <w:numId w:val="32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realizarea unei baze de date cu informaţii/materiale din surse TIC/GIS (3.2.)</w:t>
            </w:r>
          </w:p>
          <w:p>
            <w:pPr>
              <w:pStyle w:val="Default"/>
              <w:numPr>
                <w:ilvl w:val="0"/>
                <w:numId w:val="32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stabilirea relaţiilor cauzale/de intercondiţionare între elemente, fenomene şi procese geografice (4.3.)</w:t>
            </w:r>
          </w:p>
          <w:p>
            <w:pPr>
              <w:pStyle w:val="Default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Harta geografică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anualu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alculato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ideoproiector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  <w:t xml:space="preserve">Resurse de timp: o oră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lang w:val="ro-RO"/>
              </w:rPr>
              <w:t>(S31)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lang w:val="ro-RO"/>
              </w:rPr>
            </w:pPr>
            <w:r>
              <w:rPr>
                <w:rFonts w:cs="Arial" w:ascii="Arial" w:hAnsi="Arial"/>
                <w:bCs/>
                <w:iCs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 : exerciții de identificare a elementelor care definesc specificul geografic al Ocean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 xml:space="preserve">Antarctica – elemente de identitate geografică </w:t>
            </w:r>
          </w:p>
          <w:p>
            <w:pPr>
              <w:pStyle w:val="Default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Studiu de caz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•</w:t>
            </w: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Unicitatea biogeografică australian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2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itirea şi interpretarea unor hărţi tematice (a unui element, fenomen, proces sau sistem) (2.2.)</w:t>
            </w:r>
          </w:p>
          <w:p>
            <w:pPr>
              <w:pStyle w:val="Default"/>
              <w:numPr>
                <w:ilvl w:val="0"/>
                <w:numId w:val="32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prezentarea caracteristicilor geografice identificate în diferite desene, imagini, materiale video etc. (3.3.)</w:t>
            </w:r>
          </w:p>
          <w:p>
            <w:pPr>
              <w:pStyle w:val="Default"/>
              <w:numPr>
                <w:ilvl w:val="0"/>
                <w:numId w:val="32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selectarea şi gruparea, pe diferite criterii/tematici, a unor elemente ale patrimoniului mondial (3.4.)</w:t>
            </w:r>
          </w:p>
          <w:p>
            <w:pPr>
              <w:pStyle w:val="Default"/>
              <w:numPr>
                <w:ilvl w:val="0"/>
                <w:numId w:val="32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realizarea unui text/proiect/scenariu pe o problematică investigată/analizată/studiată (4.1.)</w:t>
            </w:r>
          </w:p>
          <w:p>
            <w:pPr>
              <w:pStyle w:val="Default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Harta geografică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anualu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alculato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ideoproiector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  <w:t xml:space="preserve">Resurse de timp: o oră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lang w:val="ro-RO"/>
              </w:rPr>
              <w:t>(S32)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lang w:val="ro-RO"/>
              </w:rPr>
            </w:pPr>
            <w:r>
              <w:rPr>
                <w:rFonts w:cs="Arial" w:ascii="Arial" w:hAnsi="Arial"/>
                <w:bCs/>
                <w:iCs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 : exerciții de identificare a elementelor care definesc specificul geografic al Antarctici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 xml:space="preserve">PROIECTUL UNITĂȚII DE ÎNVĂȚARE    </w:t>
      </w:r>
    </w:p>
    <w:p>
      <w:pPr>
        <w:pStyle w:val="Default"/>
        <w:jc w:val="center"/>
        <w:rPr>
          <w:lang w:val="ro-RO"/>
        </w:rPr>
      </w:pPr>
      <w:r>
        <w:rPr>
          <w:b/>
          <w:bCs/>
          <w:sz w:val="22"/>
          <w:szCs w:val="22"/>
          <w:lang w:val="ro-RO"/>
        </w:rPr>
        <w:t>ELEMENTE DE GEOGRAFIA MEDIULUI ÎNCONJURĂTOR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Disciplina: GEOGRAFI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Clasa: a VII-a</w:t>
      </w:r>
    </w:p>
    <w:p>
      <w:pPr>
        <w:pStyle w:val="Default"/>
        <w:rPr>
          <w:rFonts w:ascii="Times New Roman" w:hAnsi="Times New Roman" w:cs="Times New Roman"/>
          <w:lang w:val="ro-RO"/>
        </w:rPr>
      </w:pPr>
      <w:r>
        <w:rPr>
          <w:b/>
          <w:bCs/>
          <w:sz w:val="22"/>
          <w:szCs w:val="22"/>
          <w:lang w:val="ro-RO"/>
        </w:rPr>
        <w:t>Unitatea de învăţare: Elemente de geografia mediului înconjurător</w:t>
      </w:r>
      <w:r>
        <w:rPr>
          <w:rFonts w:cs="Times New Roman" w:ascii="Times New Roman" w:hAnsi="Times New Roman"/>
          <w:b/>
          <w:bCs/>
          <w:lang w:val="ro-RO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>Timp alocat: 2 ore  (25 mai – 5 iunie 2020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20"/>
        <w:gridCol w:w="4680"/>
        <w:gridCol w:w="1710"/>
        <w:gridCol w:w="162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nţinuturi (detalier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lang w:val="ro-RO"/>
              </w:rPr>
            </w:pPr>
            <w:r>
              <w:rPr>
                <w:rFonts w:cs="Arial" w:ascii="Arial" w:hAnsi="Arial"/>
                <w:b/>
                <w:spacing w:val="-8"/>
                <w:lang w:val="ro-RO"/>
              </w:rPr>
              <w:t>C.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Activităţi de învăţar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Resurs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valuare</w:t>
            </w:r>
          </w:p>
        </w:tc>
      </w:tr>
      <w:tr>
        <w:trPr>
          <w:trHeight w:val="277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Componentele mediului înconjurător şi relaţiile dintre acestea 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lang w:val="ro-RO"/>
              </w:rPr>
            </w:pPr>
            <w:r>
              <w:rPr>
                <w:rFonts w:eastAsia="Arial" w:cs="Arial" w:ascii="Arial" w:hAnsi="Arial"/>
                <w:spacing w:val="-8"/>
                <w:lang w:val="ro-RO"/>
              </w:rPr>
              <w:t xml:space="preserve">  </w:t>
            </w:r>
            <w:r>
              <w:rPr>
                <w:rFonts w:cs="Arial" w:ascii="Arial" w:hAnsi="Arial"/>
                <w:spacing w:val="-8"/>
                <w:lang w:val="ro-RO"/>
              </w:rPr>
              <w:t>2.3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lang w:val="ro-RO"/>
              </w:rPr>
            </w:pPr>
            <w:r>
              <w:rPr>
                <w:rFonts w:cs="Arial" w:ascii="Arial" w:hAnsi="Arial"/>
                <w:spacing w:val="-8"/>
                <w:lang w:val="ro-RO"/>
              </w:rPr>
              <w:t>3.3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lang w:val="ro-RO"/>
              </w:rPr>
            </w:pPr>
            <w:r>
              <w:rPr>
                <w:rFonts w:cs="Arial" w:ascii="Arial" w:hAnsi="Arial"/>
                <w:spacing w:val="-8"/>
                <w:lang w:val="ro-RO"/>
              </w:rPr>
              <w:t>4.3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lang w:val="ro-RO"/>
              </w:rPr>
            </w:pPr>
            <w:r>
              <w:rPr>
                <w:rFonts w:cs="Arial" w:ascii="Arial" w:hAnsi="Arial"/>
                <w:spacing w:val="-8"/>
                <w:lang w:val="ro-RO"/>
              </w:rPr>
              <w:t>4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identificarea relaţiilor cauzale dintre elementele şi fenomenele geografice pe baza suporturilor grafice şi cartografice (2.3.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evidenţierea rolului unor factori geografici, istorici, sociali în particularizarea caracteristicilor grupurilor umane şi teritoriilor (3.3.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stabilirea relaţiilor cauzale/de intercondiţionare între elemente, fenomene şi procese geografice (4.3.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argumentarea soluţiilor de rezolvare a unor probleme specifice mediului înconjurător (4.4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Harta geografică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anualu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alculato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ideoproiecto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Resurse de timp: o oră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S3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 xml:space="preserve">Evaluare orală: exerciții de identificare, pe imagini sau filme a diferitelor componente ale mediului înconjurăto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ro-RO"/>
              </w:rPr>
            </w:pPr>
            <w:r>
              <w:rPr>
                <w:rFonts w:cs="Arial" w:ascii="Arial" w:hAnsi="Arial"/>
                <w:b/>
                <w:highlight w:val="yellow"/>
                <w:lang w:val="ro-RO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egradarea mediului înconjurător, o problemă a lumii contemporane. Schimbări globale ale medi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identificarea/explicarea unor legături spaţiale, cronologice, cauzale şi funcţionale între diferite elemente, fenomene, procese geografice (1.2.)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relaţionarea/corelarea unor elemente, procese şi fenomene geografice specifice spaţiilor studiate (3.3.)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identificarea elementelor, fenomenelor şi proceselor supuse transformărilor la nivel local, regional sau global (4.3.)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prezentarea unor exemple de bună practică/iniţiative privind dezvoltarea sustenabilă (4.4.)</w:t>
            </w:r>
          </w:p>
          <w:p>
            <w:pPr>
              <w:pStyle w:val="Defaul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Harta geografică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anualu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alculato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ideoproiector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lang w:val="ro-RO"/>
              </w:rPr>
              <w:t xml:space="preserve">Resurse de timp: o oră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lang w:val="ro-RO"/>
              </w:rPr>
              <w:t>(S34)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highlight w:val="yellow"/>
                <w:lang w:val="ro-RO"/>
              </w:rPr>
            </w:pPr>
            <w:r>
              <w:rPr>
                <w:rFonts w:cs="Arial" w:ascii="Arial" w:hAnsi="Arial"/>
                <w:bCs/>
                <w:iCs/>
                <w:highlight w:val="yellow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 xml:space="preserve">Recapitulare finală </w:t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highlight w:val="yellow"/>
                <w:lang w:val="ro-RO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Profesor,</w:t>
      </w:r>
    </w:p>
    <w:sectPr>
      <w:footerReference w:type="default" r:id="rId2"/>
      <w:type w:val="nextPage"/>
      <w:pgSz w:w="11906" w:h="16838"/>
      <w:pgMar w:left="992" w:right="992" w:gutter="0" w:header="0" w:top="811" w:footer="709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bCs/>
      <w:i/>
      <w:iCs/>
      <w:sz w:val="24"/>
      <w:lang w:val="en-US"/>
    </w:rPr>
  </w:style>
  <w:style w:type="paragraph" w:styleId="BodyText3">
    <w:name w:val="Body Text 3"/>
    <w:basedOn w:val="Normal"/>
    <w:qFormat/>
    <w:pPr/>
    <w:rPr>
      <w:bCs/>
      <w:i/>
      <w:iCs/>
      <w:sz w:val="24"/>
      <w:szCs w:val="22"/>
      <w:lang w:val="fr-F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4"/>
      <w:szCs w:val="24"/>
      <w:lang w:val="ro-RO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Listaitalic">
    <w:name w:val="Lista italic"/>
    <w:basedOn w:val="Normal"/>
    <w:qFormat/>
    <w:pPr>
      <w:numPr>
        <w:ilvl w:val="0"/>
        <w:numId w:val="18"/>
      </w:numPr>
      <w:spacing w:before="40" w:after="0"/>
    </w:pPr>
    <w:rPr>
      <w:rFonts w:ascii="Arial" w:hAnsi="Arial" w:cs="Arial"/>
      <w:i/>
      <w:iCs/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Moderne1Fonetica">
    <w:name w:val="Moderne - 1. Fonetica"/>
    <w:basedOn w:val="Normal"/>
    <w:qFormat/>
    <w:pPr>
      <w:widowControl w:val="false"/>
      <w:tabs>
        <w:tab w:val="clear" w:pos="720"/>
        <w:tab w:val="left" w:pos="357" w:leader="none"/>
      </w:tabs>
      <w:spacing w:before="60" w:after="0"/>
      <w:jc w:val="both"/>
    </w:pPr>
    <w:rPr>
      <w:b/>
      <w:bCs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1:51:00Z</dcterms:created>
  <dc:creator>Catalina</dc:creator>
  <dc:description/>
  <cp:keywords/>
  <dc:language>en-US</dc:language>
  <cp:lastModifiedBy>RePack by Diakov</cp:lastModifiedBy>
  <cp:lastPrinted>2013-09-18T21:57:00Z</cp:lastPrinted>
  <dcterms:modified xsi:type="dcterms:W3CDTF">2019-09-01T13:36:00Z</dcterms:modified>
  <cp:revision>14</cp:revision>
  <dc:subject/>
  <dc:title>PROIECTAREA  UNITATII  DE  INVATARE</dc:title>
</cp:coreProperties>
</file>