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 xml:space="preserve">PROIECTUL UNITĂȚII DE ÎNVĂȚARE </w:t>
      </w:r>
      <w:r>
        <w:rPr>
          <w:rFonts w:cs="Arial" w:ascii="Arial" w:hAnsi="Arial"/>
          <w:b/>
          <w:bCs/>
          <w:sz w:val="22"/>
          <w:szCs w:val="22"/>
          <w:lang w:val="fr-FR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România: poziţia  geografică. Caracteristici  generale  ale  reliefului (trepte şi forme de relief, proporţionalitatea reliefului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>Disciplina: GEOGRAFIE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o-RO"/>
        </w:rPr>
        <w:t>Clasa: a VIII-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 xml:space="preserve">Unitatea de învăţare: </w:t>
      </w:r>
      <w:r>
        <w:rPr>
          <w:b/>
          <w:sz w:val="24"/>
          <w:szCs w:val="24"/>
          <w:lang w:val="ro-RO"/>
        </w:rPr>
        <w:t>România: poziţia  geografică.  Caracteristici  generale  ale  reliefului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o-RO"/>
        </w:rPr>
        <w:t>Timp alocat: 4 ore  (9 – 20 septembrie 2019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30"/>
        <w:gridCol w:w="5040"/>
        <w:gridCol w:w="1620"/>
        <w:gridCol w:w="16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onţinuturi (detalieri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lang w:val="ro-RO"/>
              </w:rPr>
            </w:pPr>
            <w:r>
              <w:rPr>
                <w:rFonts w:cs="Arial" w:ascii="Arial" w:hAnsi="Arial"/>
                <w:b/>
                <w:spacing w:val="-8"/>
                <w:lang w:val="ro-RO"/>
              </w:rPr>
              <w:t>C.S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Activităţi de învăţar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Resurs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Evaluar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Recapitulare. Evaluare inițială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highlight w:val="yellow"/>
                <w:lang w:val="ro-RO"/>
              </w:rPr>
            </w:pPr>
            <w:r>
              <w:rPr>
                <w:rFonts w:cs="Arial" w:ascii="Arial" w:hAnsi="Arial"/>
                <w:b/>
                <w:sz w:val="20"/>
                <w:highlight w:val="yellow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4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efinirea termenilor de bază (1.2.)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Arial" w:ascii="Arial" w:hAnsi="Arial"/>
                <w:lang w:val="ro-RO"/>
              </w:rPr>
              <w:t>explicare unor sisteme şi structuri geografice (3.2)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itirea semnelor convenţionale prin raportarea la aspectul real al fenomenelor şi proceselor (4.2.)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oziţionarea reciprocă a obiectelor observate, faţă de punctele cardinale, pe hartă (4.4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anualu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Atlasul  geografic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  <w:t xml:space="preserve">Resurse de timp: o oră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bCs/>
                <w:iCs/>
                <w:lang w:val="ro-RO"/>
              </w:rPr>
              <w:t>(S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valuare inițială (probă scrisă sau aplicații pe suporturi cartografice)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România. Poziţie  geografică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5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5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dentificarea termenilor/noţiunilor geografice în texte diferite şi utilizarea acestora în contexte noi (1.1.)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escrierea elementelor geografice utilizând termeni de specialiate (1.5.)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rezolvarea de exerciţii (calcularea ponderii suprafeţei  României dn totalul continentului, calcularea lungimii graniţelor naturale ale României etc). (3.5.)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naliza şi interpretarea suporturilor grafice şi cartografice (4.1.)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dentificarea unor caracteristici geografice ale poziției geografice a României pe baza surselor de documentare accesibile prin internet (5.1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Harta  fizică a României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Harta fizică şi politică a Europei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arta politică a lumii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tlasul  geografic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anualul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magini internet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  <w:t xml:space="preserve">Resurse de timp: o oră </w:t>
            </w:r>
            <w:r>
              <w:rPr>
                <w:rFonts w:cs="Arial" w:ascii="Arial" w:hAnsi="Arial"/>
                <w:bCs/>
                <w:iCs/>
                <w:lang w:val="ro-RO"/>
              </w:rPr>
              <w:t>(S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valuare orală: exerciții de localizare pe hartă; exerciții de identificare a consecințelor așezării matematice și geografice a Române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Relieful. Caracteristici general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3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5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6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prezentarea structurată a sistemului teritorial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 w:eastAsia="en-US"/>
              </w:rPr>
              <w:t>geografic al României, utilizând suporturile carttografice (3.3.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exerciții de </w:t>
            </w:r>
            <w:r>
              <w:rPr>
                <w:rFonts w:cs="Arial" w:ascii="Arial" w:hAnsi="Arial"/>
                <w:lang w:val="ro-RO" w:eastAsia="en-US"/>
              </w:rPr>
              <w:t>caracterizare a elementelor, fenomenelor şi</w:t>
            </w:r>
            <w:r>
              <w:rPr>
                <w:rFonts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 w:eastAsia="en-US"/>
              </w:rPr>
              <w:t>proceselor geografice după un algoritm dat (7.5.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 w:eastAsia="en-US"/>
              </w:rPr>
              <w:t>compararea unităților majore de relief după</w:t>
            </w:r>
            <w:r>
              <w:rPr>
                <w:rFonts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 w:eastAsia="en-US"/>
              </w:rPr>
              <w:t>caracteristicile solicitate, stabilind asemănări si</w:t>
            </w:r>
            <w:r>
              <w:rPr>
                <w:rFonts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 w:eastAsia="en-US"/>
              </w:rPr>
              <w:t>deosebiri (7.6.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 w:eastAsia="en-US"/>
              </w:rPr>
              <w:t>explicarea elementelor, fenomenelor şi</w:t>
            </w:r>
            <w:r>
              <w:rPr>
                <w:rFonts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 w:eastAsia="en-US"/>
              </w:rPr>
              <w:t>proceselor observate (direct sau indirect); ex. tipurile de relief montan. (7.7.)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arta  fizică  a  Romaniei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arta fizică a Europei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tlasul  geografic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anualul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ezentări Ppt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lculator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ideoproiecto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  <w:t xml:space="preserve">Resurse de timp: o oră </w:t>
            </w:r>
            <w:r>
              <w:rPr>
                <w:rFonts w:cs="Arial" w:ascii="Arial" w:hAnsi="Arial"/>
                <w:bCs/>
                <w:iCs/>
                <w:lang w:val="ro-RO"/>
              </w:rPr>
              <w:t>(S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valuare orală: exerciții de localizare pe hartă; identificarea caracteristicilor reliefului României pe baza diferitelor surse de documentare (texte suport, internet etc.)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ro-RO"/>
              </w:rPr>
              <w:t>Trepte şi forme de relief. Proporţionalitatea reliefulu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3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4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3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dentificarea  principalelor  etape  în  formarea  reliefului, pe  baza  unui  suport  cartografic, a informaţiilor primite sau a prezentării unor imagini (internet) (1.3.)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efinirea termenilor/noţiunilor geografice (orogeneză, formă de relief, treaptă de relief, tipuri genetice de relief, unităţi majore de relief etc.) și elaborarea unui text coerent (1.4.)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dentificarea  pe  suportul  cartografic a treptelor majore de relief (4.1.)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realizarea unor reprezentări grafice simple/desene schematice  ale treptelor de relief (4.3.)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erciţii  de  ierarhizare / clasificare  a  unor  unităţi  de  relief  în  funcţie  de  vechime, de poziţia geografică sau după alte criterii stabilite (7.4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tlasul  geografic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arta  fizică  şi  geologică  a  României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anualul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exte, imagini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  <w:t xml:space="preserve">Resurse de timp: o oră </w:t>
            </w:r>
            <w:r>
              <w:rPr>
                <w:rFonts w:cs="Arial" w:ascii="Arial" w:hAnsi="Arial"/>
                <w:bCs/>
                <w:iCs/>
                <w:lang w:val="ro-RO"/>
              </w:rPr>
              <w:t>(S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valuare scrisă: fișe de evaluare pe baza unor suporturi cartografice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 xml:space="preserve">PROIECTUL UNITĂȚII DE ÎNVĂȚARE </w:t>
      </w:r>
      <w:r>
        <w:rPr>
          <w:rFonts w:cs="Arial" w:ascii="Arial" w:hAnsi="Arial"/>
          <w:b/>
          <w:bCs/>
          <w:sz w:val="22"/>
          <w:szCs w:val="22"/>
          <w:lang w:val="fr-FR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Unităţile majore de relief. Carpaţii  și  Depresiunea  Colinară  a  Transilvanie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b/>
          <w:i/>
          <w:iCs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lang w:val="en-US"/>
        </w:rPr>
      </w:pPr>
      <w:r>
        <w:rPr>
          <w:rFonts w:cs="Arial" w:ascii="Arial" w:hAnsi="Arial"/>
          <w:b/>
          <w:i/>
          <w:i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>Disciplina: GEOGRAFIE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o-RO"/>
        </w:rPr>
        <w:t>Clasa: a VIII-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 xml:space="preserve">Unitatea de învăţare: </w:t>
      </w:r>
      <w:r>
        <w:rPr>
          <w:rFonts w:cs="Arial" w:ascii="Arial" w:hAnsi="Arial"/>
          <w:b/>
          <w:sz w:val="22"/>
          <w:szCs w:val="22"/>
          <w:lang w:val="ro-RO"/>
        </w:rPr>
        <w:t>Unităţile majore de relief. Carpaţii  și  Depr.  Colinară  a  Transilvaniei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o-RO"/>
        </w:rPr>
        <w:t>Timp alocat: 8 ore  (23 septembrie  – 18 octombrie 2019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"/>
        <w:gridCol w:w="4770"/>
        <w:gridCol w:w="1710"/>
        <w:gridCol w:w="16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onţinuturi (detalier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lang w:val="ro-RO"/>
              </w:rPr>
            </w:pPr>
            <w:r>
              <w:rPr>
                <w:rFonts w:cs="Arial" w:ascii="Arial" w:hAnsi="Arial"/>
                <w:b/>
                <w:spacing w:val="-8"/>
                <w:lang w:val="ro-RO"/>
              </w:rPr>
              <w:t>C.S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Activităţi de învăţare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Resurs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Evaluar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Carpaţii</w:t>
            </w:r>
          </w:p>
          <w:p>
            <w:pPr>
              <w:pStyle w:val="TextBody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(Carpaţii  Orientali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lang w:val="ro-RO"/>
              </w:rPr>
              <w:t xml:space="preserve">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3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efinirea termenilor/noţiunilor de bază (ex. orogeneză, fliş, relief carstic, relief glaciar, relief vulcanic etc.) (1.2.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dentificarea termenilor/noţiunilor geografice în texte diferite şi utilizarea acestora în contexte noi (ex. fliş, depresiune intramontană etc) (1.3.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naliza şi interpretarea suporturilor grafice şi cartografice, pe baza semnelor convenționale (4.2.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plicarea unor procese şi fenomene geografice (ex. vulcanism, formarea  unităţilor de relief, etc. ) (7.1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tlasul  geografic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Harta  fizică a României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arta Carpaților Orientali din atlasul geografic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  <w:t>Resurse de timp: o oră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i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iCs/>
                <w:lang w:val="ro-RO"/>
              </w:rPr>
              <w:t>(S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Evaluare orală: exerciții de localizare pe hartă; exerciții de observare și explicare a diferitelor procese geografice pe imagini; completarea unor hărți mut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Carpaţii</w:t>
            </w:r>
          </w:p>
          <w:p>
            <w:pPr>
              <w:pStyle w:val="TextBody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(Carpaţii  Orientali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lang w:val="ro-RO"/>
              </w:rPr>
              <w:t xml:space="preserve">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4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5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erciţii de explicare a fenomenelor și proceselor geografice, pe baza unor imagini/prezentări internet (3.2.)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rFonts w:cs="Arial" w:ascii="Arial" w:hAnsi="Arial"/>
                <w:lang w:val="ro-RO"/>
              </w:rPr>
              <w:t>identificarea unor elemente naturale reprezentate pe harta fizică a României : limitele naturale ale unei unităţi de relief, altitudinea maximă etc. (4.1.)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localizarea diviziunilor Carpaților Orientali pe hartă (4.4.)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racterizarea unei grupe a Carpaților Orientali după un algoritm dat (7.5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tlasul  geografic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Harta  fizică a României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arta Carpaților Orientali din atlasul geografic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lculato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  <w:t>Resurse de timp: o oră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i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iCs/>
                <w:lang w:val="ro-RO"/>
              </w:rPr>
              <w:t>(S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Evaluare orală: exerciții de localizare pe hartă; exerciții de observare și explicare a diferitelor procese geografice pe imagini; completarea unor hărți mut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 xml:space="preserve">Carpaţii </w:t>
            </w:r>
          </w:p>
          <w:p>
            <w:pPr>
              <w:pStyle w:val="TextBody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(Carpaţii) Meridional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4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3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.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laborarea unor texte coerente pe baza termenilor geografice specifici (1.4.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ezentarea structurată a grupelor de munți din Carpații Meridionali (3.3.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 w:eastAsia="en-US"/>
              </w:rPr>
              <w:t>p</w:t>
            </w:r>
            <w:r>
              <w:rPr>
                <w:rFonts w:cs="Arial" w:ascii="Arial" w:hAnsi="Arial"/>
                <w:lang w:val="en-US" w:eastAsia="en-US"/>
              </w:rPr>
              <w:t>relucrarea informaţiilor referitoare la</w:t>
            </w:r>
            <w:r>
              <w:rPr>
                <w:rFonts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Carpații Meridionali dobândite pe</w:t>
            </w:r>
            <w:r>
              <w:rPr>
                <w:rFonts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baza tehnologiei informaţiei (5.2.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 w:eastAsia="en-US"/>
              </w:rPr>
              <w:t>a</w:t>
            </w:r>
            <w:r>
              <w:rPr>
                <w:rFonts w:cs="Arial" w:ascii="Arial" w:hAnsi="Arial"/>
                <w:lang w:val="en-US" w:eastAsia="en-US"/>
              </w:rPr>
              <w:t>naliza și interpretarea unor imagini reprezentând forme de relief din Carpații Meridionali (7.2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tlasul  geografic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Harta  fizică a României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arta Carpaților Meridionali din atlasul geografic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lculator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ideoproiect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ro-RO"/>
              </w:rPr>
              <w:t xml:space="preserve">Resurse de timp: o oră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Cs/>
                <w:iCs/>
                <w:lang w:val="ro-RO"/>
              </w:rPr>
              <w:t>(S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Evaluare orală: exerciții de localizare pe hartă; exerciții de observare și explicare a diferitelor procese geografice pe imagini; completarea unor hărți mut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 xml:space="preserve">Carpaţii </w:t>
            </w:r>
          </w:p>
          <w:p>
            <w:pPr>
              <w:pStyle w:val="TextBody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(Carpaţii) Meridionali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4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4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7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erciţii de explicare a fenomenelor și proceselor geografice, pe baza unor imagini/prezentări internet (3.2.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localizarea diviziunilor Carpaților Meridionali pe hartă (4.4.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erciţii  de  ierarhizare / clasificare  a  unor  unităţi  de  relief  în  funcţie  de  vechime, de poziţia geografică sau după alte criterii stabilite (7.4.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 w:eastAsia="en-US"/>
              </w:rPr>
              <w:t>explicarea elementelor, fenomenelor şi</w:t>
            </w:r>
            <w:r>
              <w:rPr>
                <w:rFonts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 w:eastAsia="en-US"/>
              </w:rPr>
              <w:t>proceselor observate (direct sau indirect); ex. tipurile de relief montan. (7.7.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tlasul  geografic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Harta  fizică a României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arta Carpaților Meridionali din atlasul geografic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lculat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ro-RO"/>
              </w:rPr>
              <w:t xml:space="preserve">Resurse de timp: o oră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Cs/>
                <w:iCs/>
                <w:lang w:val="ro-RO"/>
              </w:rPr>
              <w:t>(S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Evaluare orală: exerciții de localizare pe hartă; exerciții de observare și explicare a diferitelor procese geografice pe imagini; completarea unor hărți mut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Carpaţii</w:t>
            </w:r>
          </w:p>
          <w:p>
            <w:pPr>
              <w:pStyle w:val="TextBody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(Carpaţii)  Occidentali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3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5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8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50" w:leader="none"/>
              </w:tabs>
              <w:ind w:left="450" w:hanging="36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definirea termenilor/noţiunilor geografice ( ex. </w:t>
            </w:r>
            <w:r>
              <w:rPr>
                <w:rFonts w:cs="Arial" w:ascii="Arial" w:hAnsi="Arial"/>
                <w:i/>
                <w:lang w:val="ro-RO"/>
              </w:rPr>
              <w:t>depresiune-golf</w:t>
            </w:r>
            <w:r>
              <w:rPr>
                <w:rFonts w:cs="Arial" w:ascii="Arial" w:hAnsi="Arial"/>
                <w:lang w:val="ro-RO"/>
              </w:rPr>
              <w:t> ) (1.2.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50" w:leader="none"/>
              </w:tabs>
              <w:ind w:left="450" w:hanging="36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dentificarea termenilor/noţiunilor geografice în texte diferite şi utilizarea acestora în contexte noi (ex. mozaic petrografic) (1.3.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50" w:leader="none"/>
              </w:tabs>
              <w:ind w:left="450" w:hanging="36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localizarea  pe  suportul  cartografic a elementelor identificate în text (4.1.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50" w:leader="none"/>
              </w:tabs>
              <w:ind w:left="450" w:hanging="36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nstruirea unui demers structurat (caracterizarea reliefului unei diviziuni  în funcţie de anumite elemente solicitate) (7.5.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erciţii de explicare a relațiilor care se stabilesc între elemente ale cadrului natural (7.8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arta  fizică  şi  geologică  a  României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anualul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exte, imagini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arta Carpaților Occidentali din atlasul geografic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  <w:t xml:space="preserve">Resurse de timp: o oră  </w:t>
            </w:r>
            <w:r>
              <w:rPr>
                <w:rFonts w:cs="Arial" w:ascii="Arial" w:hAnsi="Arial"/>
                <w:bCs/>
                <w:iCs/>
                <w:lang w:val="ro-RO"/>
              </w:rPr>
              <w:t>(S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Evaluare orală: exerciții de localizare pe hartă; exerciții de observare și explicare a diferitelor procese geografice pe imagini; completarea unor hărți mut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Carpaţii</w:t>
            </w:r>
          </w:p>
          <w:p>
            <w:pPr>
              <w:pStyle w:val="TextBody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(Carpaţii)  Occidentali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4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6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7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erciţii de explicare a fenomenelor și proceselor geografice, pe baza unor imagini/prezentări internet (3.2.)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Arial" w:ascii="Arial" w:hAnsi="Arial"/>
                <w:lang w:val="ro-RO"/>
              </w:rPr>
              <w:t>localizarea diviziunilor Carpaților Occidentali pe hartă (4.4.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 w:eastAsia="en-US"/>
              </w:rPr>
              <w:t>compararea unităților majore de relief după</w:t>
            </w:r>
            <w:r>
              <w:rPr>
                <w:rFonts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 w:eastAsia="en-US"/>
              </w:rPr>
              <w:t>caracteristicile solicitate, stabilind asemănări si</w:t>
            </w:r>
            <w:r>
              <w:rPr>
                <w:rFonts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 w:eastAsia="en-US"/>
              </w:rPr>
              <w:t>deosebiri (7.6.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 w:eastAsia="en-US"/>
              </w:rPr>
              <w:t>explicarea elementelor, fenomenelor şi</w:t>
            </w:r>
            <w:r>
              <w:rPr>
                <w:rFonts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 w:eastAsia="en-US"/>
              </w:rPr>
              <w:t>proceselor observate (direct sau indirect); ex. tipurile de relief montan. (7.7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arta  fizică  şi  geologică  a  României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anualul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exte, imagini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arta Carpaților Occidentali din atlasul geografic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  <w:t xml:space="preserve">Resurse de timp: o oră  </w:t>
            </w:r>
            <w:r>
              <w:rPr>
                <w:rFonts w:cs="Arial" w:ascii="Arial" w:hAnsi="Arial"/>
                <w:bCs/>
                <w:iCs/>
                <w:lang w:val="ro-RO"/>
              </w:rPr>
              <w:t>(S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Evaluare orală: exerciții de localizare pe hartă; exerciții de observare și explicare a diferitelor procese geografice pe imagini; completarea unor hărți mut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Depresiunea  Colinară  a  Transilvanie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3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5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3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8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erciţii de utilizare a termenilor geografici în contexte noi (1.3.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plicarea modului de formare şi a evoluţiei unităţii de relief (1.5.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nstruirea unui demers structurat (caracterizarea  unităţii de relief/diviziuni în funcţie de anumite elemente solicitate) (3.3.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naliza şi interpretarea suporturilor grafice şi cartografice (4.1.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erciţii de explicare a relațiilor care se stabilesc între elemente ale cadrului natural (7.8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tlasul  geografic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arta  fizică  a  României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anualul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Fişe de lucru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Imagini / hărţi internet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ezentări Ppt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Calculatorul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  <w:t xml:space="preserve">Resurse de timp: o oră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bCs/>
                <w:iCs/>
                <w:lang w:val="ro-RO"/>
              </w:rPr>
              <w:t>(S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Evaluare orală: exerciții de localizare pe hartă; exerciții de observare și explicare a diferitelor procese geografice pe imagini; completarea unor hărți mute (diviziunile DCT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arpații și Depresiunea Colinară a Transilvani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pacing w:val="-8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8"/>
                <w:lang w:val="ro-RO"/>
              </w:rPr>
            </w:pPr>
            <w:r>
              <w:rPr>
                <w:rFonts w:cs="Arial" w:ascii="Arial" w:hAnsi="Arial"/>
                <w:spacing w:val="-8"/>
                <w:lang w:val="ro-RO"/>
              </w:rPr>
              <w:t>3.3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8"/>
                <w:lang w:val="ro-RO"/>
              </w:rPr>
            </w:pPr>
            <w:r>
              <w:rPr>
                <w:rFonts w:cs="Arial" w:ascii="Arial" w:hAnsi="Arial"/>
                <w:spacing w:val="-8"/>
                <w:lang w:val="ro-RO"/>
              </w:rPr>
              <w:t>3.4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8"/>
                <w:lang w:val="ro-RO"/>
              </w:rPr>
            </w:pPr>
            <w:r>
              <w:rPr>
                <w:rFonts w:cs="Arial" w:ascii="Arial" w:hAnsi="Arial"/>
                <w:spacing w:val="-8"/>
                <w:lang w:val="ro-RO"/>
              </w:rPr>
              <w:t>4.1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8"/>
                <w:lang w:val="ro-RO"/>
              </w:rPr>
            </w:pPr>
            <w:r>
              <w:rPr>
                <w:rFonts w:cs="Arial" w:ascii="Arial" w:hAnsi="Arial"/>
                <w:spacing w:val="-8"/>
                <w:lang w:val="ro-RO"/>
              </w:rPr>
              <w:t>7.5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8"/>
                <w:lang w:val="ro-RO"/>
              </w:rPr>
            </w:pPr>
            <w:r>
              <w:rPr>
                <w:rFonts w:cs="Arial" w:ascii="Arial" w:hAnsi="Arial"/>
                <w:spacing w:val="-8"/>
                <w:lang w:val="ro-RO"/>
              </w:rPr>
              <w:t>7.6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lang w:val="ro-RO"/>
              </w:rPr>
              <w:t>prezentarea structurată a unor unități/subunități de relief  (3.3.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realizarea unor corelații între elemente geografice și fenomene din domeniul altor științ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dentificarea unor elemente geografice pe suportul cartografic (4.1.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nstruirea unui demers structurat (caracterizarea reliefului unei diviziuni  în funcţie de anumite elemente solicitate) (7.5.)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ararea unor unități/subunități de relief, identificând asemănări și deosebiri între acestea (7.6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est scris (instrument de evaluare elaborat pe baza unor suporturi cartografice/hărți mute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  <w:t xml:space="preserve">Resurse de timp: o oră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bCs/>
                <w:iCs/>
                <w:lang w:val="ro-RO"/>
              </w:rPr>
              <w:t>(S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obă scrisă în vederea evaluării performanțelor elevilor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 xml:space="preserve">PROIECTUL UNITĂȚII DE ÎNVĂȚARE </w:t>
      </w:r>
      <w:r>
        <w:rPr>
          <w:rFonts w:cs="Arial" w:ascii="Arial" w:hAnsi="Arial"/>
          <w:b/>
          <w:bCs/>
          <w:sz w:val="22"/>
          <w:szCs w:val="22"/>
          <w:lang w:val="fr-FR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ro-RO"/>
        </w:rPr>
        <w:t xml:space="preserve"> </w:t>
      </w:r>
    </w:p>
    <w:p>
      <w:pPr>
        <w:pStyle w:val="Default"/>
        <w:jc w:val="center"/>
        <w:rPr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Dealurile și podișurile</w:t>
      </w:r>
    </w:p>
    <w:p>
      <w:pPr>
        <w:pStyle w:val="Heading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eastAsia="Arial" w:cs="Arial" w:ascii="Arial" w:hAnsi="Arial"/>
          <w:b/>
          <w:bCs/>
          <w:sz w:val="20"/>
          <w:lang w:val="fr-FR"/>
        </w:rPr>
        <w:t xml:space="preserve"> </w:t>
      </w:r>
      <w:r>
        <w:rPr>
          <w:rFonts w:eastAsia="Arial" w:cs="Arial" w:ascii="Arial" w:hAnsi="Arial"/>
          <w:i/>
          <w:iCs/>
          <w:lang w:val="fr-FR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>Disciplina: GEOGRAFIE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o-RO"/>
        </w:rPr>
        <w:t>Clasa: a VIII-a</w:t>
      </w:r>
    </w:p>
    <w:p>
      <w:pPr>
        <w:pStyle w:val="Default"/>
        <w:rPr>
          <w:lang w:val="ro-RO"/>
        </w:rPr>
      </w:pPr>
      <w:r>
        <w:rPr>
          <w:b/>
          <w:bCs/>
          <w:sz w:val="22"/>
          <w:szCs w:val="22"/>
          <w:lang w:val="ro-RO"/>
        </w:rPr>
        <w:t>Unitatea de învăţare: America de Nord și America de Sud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o-RO"/>
        </w:rPr>
        <w:t>Timp alocat: 6 ore  (21 octombrie – 8 noiembrie 2019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"/>
        <w:gridCol w:w="4770"/>
        <w:gridCol w:w="1710"/>
        <w:gridCol w:w="16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ţinuturi (detalier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lang w:val="fr-FR"/>
              </w:rPr>
            </w:pPr>
            <w:r>
              <w:rPr>
                <w:rFonts w:cs="Arial" w:ascii="Arial" w:hAnsi="Arial"/>
                <w:b/>
                <w:spacing w:val="-8"/>
                <w:lang w:val="fr-FR"/>
              </w:rPr>
              <w:t>C.S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Activităţi de învăţare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Resurs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Evaluar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Subcarpaţ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2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o-RO"/>
              </w:rPr>
              <w:t>1.3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6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7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efinirea termenilor de bază (ex. structura cutată) (1.2.)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lang w:val="ro-RO"/>
              </w:rPr>
              <w:t>identificarea termenilor/noţiunilor geografice în texte diferite şi utilizarea acestora în contexte noi (ex.depresiune subcarpatică) (1.3.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dentificarea unor elemente naturale reprezentate pe harta fizică a României : limitele naturale, diviziuni etc. (4.1.)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lang w:val="ro-RO"/>
              </w:rPr>
              <w:t>analiza şi interpretarea suporturilor grafice şi cartografice (4.2.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nterpretarea unor suporturi grafice (4.6.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plicarea unor procese şi fenomene geografice (ex. alunecări de teren) (7.7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tlasul  geografic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Harta  fizică şi a geologică României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anualu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Imagini/ reviste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Texte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Lecturi geografic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  <w:t>Resurse de timp: o oră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bCs/>
                <w:iCs/>
                <w:lang w:val="ro-RO"/>
              </w:rPr>
              <w:t>(S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valuare orală: exerciții de identificare, pe harta fizică, a principalelor subunități de relief ale Subcarpaților Românie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Podişul  Getic  şi  Podişul  Mehedinţ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3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4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6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6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dentificarea termenilor/noţiunilor geografice în texte diferite şi utilizarea acestora în contexte noi (1.3.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erciţii de explicare a termenilor de bază : piemont, platformă, relief carstic etc. (3.2.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erciţii de localizare a diviziunilor  pe suportul cartografic (4.4.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notarea, în cuvinte proprii, a elementelor observate în imagini sau pe suportul grafic/cartografic (4.6.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erciţii de comparare a unităţilor de relief  după criterii date (mod de formare, tipuri de roci etc.) (7.6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tlasul  geografic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arta  fizică şi geologică a  României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anualul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Imagini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Lecturi geografic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  <w:t>Resurse de timp: o oră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bCs/>
                <w:iCs/>
                <w:lang w:val="ro-RO"/>
              </w:rPr>
              <w:t>(S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valuare orală: exerciții de localizare, pe harta fizică a principalelor unități de relief și diviziuni ale Podișului Getic</w:t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fr-FR"/>
              </w:rPr>
            </w:pPr>
            <w:r>
              <w:rPr>
                <w:rFonts w:cs="Arial" w:ascii="Arial" w:hAnsi="Arial"/>
                <w:highlight w:val="yellow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fr-FR"/>
              </w:rPr>
            </w:pPr>
            <w:r>
              <w:rPr>
                <w:rFonts w:cs="Arial" w:ascii="Arial" w:hAnsi="Arial"/>
                <w:highlight w:val="yellow"/>
                <w:lang w:val="fr-F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  <w:lang w:val="ro-RO"/>
              </w:rPr>
            </w:pPr>
            <w:r>
              <w:rPr>
                <w:rFonts w:cs="Arial" w:ascii="Arial" w:hAnsi="Arial"/>
                <w:highlight w:val="yellow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Podişul Moldove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3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4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5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.3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50" w:leader="none"/>
              </w:tabs>
              <w:ind w:left="450" w:hanging="36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efinirea termenilor/noţiunilor geografice: cuestă,  alunecări  de  teren, platformă  etc. (1.2.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50" w:leader="none"/>
              </w:tabs>
              <w:ind w:left="450" w:hanging="36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nstruirea unui demers structurat (caracterizarea reliefului unei diviziuni  în funcţie de anumite elemente solicitate) (3.3.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50" w:leader="none"/>
              </w:tabs>
              <w:ind w:left="450" w:hanging="36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localizarea  pe  suportul  cartografic a elementelor identificate în text (4.4.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50" w:leader="none"/>
              </w:tabs>
              <w:ind w:left="450" w:hanging="36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exerciții de realizare a unor reprezentări grafice/cartografic simple (4.5.)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erciții de identificare a caracteristicilor unor unități de relief prezentate în format electronic (5.3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Atlasul  geografic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arta  fizică  şi  geologică  a  României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anualul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exte, imagini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Lecturi geografice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 w:val="false"/>
                <w:i/>
                <w:sz w:val="20"/>
                <w:lang w:val="ro-RO"/>
              </w:rPr>
              <w:t>Resurse de timp: o oră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sz w:val="20"/>
                <w:lang w:val="ro-RO"/>
              </w:rPr>
              <w:t>(S8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valuare orală: exerciții de localizare, pe suporturi cartografice, a principalelor diviziuni ale Podișului Moldove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  <w:lang w:val="ro-RO"/>
              </w:rPr>
            </w:pPr>
            <w:r>
              <w:rPr>
                <w:rFonts w:cs="Arial" w:ascii="Arial" w:hAnsi="Arial"/>
                <w:highlight w:val="yellow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Podişul Dobroge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3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7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plicarea modului de formare şi a evoluţiei unităţii de relief (3.2.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nstruirea unui demers structurat (caracterizarea  unităţii de relief/diviziuni în funcţie de anumite elemente solicitate) (3.3.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plicarea unor procese şi fenomene geografice (7.1.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naliza și interpretarea unor fenomene/procese prezentate în imagini (7.2.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plicarea elementelor și proceselor geografice observate indirect (pe suporturi cartografice/imagini etc.) (7.7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tlasul  geografi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Harta  fizică şi geologică a  României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anualul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Imagini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Lecturi geografice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Fişe de evaluar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  <w:t>Resurse de timp: o oră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bCs/>
                <w:iCs/>
                <w:lang w:val="ro-RO"/>
              </w:rPr>
              <w:t>(S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fr-FR"/>
              </w:rPr>
            </w:pPr>
            <w:r>
              <w:rPr>
                <w:rFonts w:cs="Arial" w:ascii="Arial" w:hAnsi="Arial"/>
                <w:lang w:val="ro-RO"/>
              </w:rPr>
              <w:t>Evaluare orală: exerciții de realizare a unor corelații care se stabilesc între diferite elemente geografice natural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highlight w:val="yellow"/>
                <w:lang w:val="ro-RO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Dealurile de Ve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.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4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5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dentificarea  principalelor  etape  în  formarea  reliefului, pe  baza  unui  suport  cartografic, a informaţiilor primite sau a prezentării unor imagini (internet) (4.1.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exerciţii de identificare în sursele de informaţie (manual, fişe, internet) a elementelor specifice (5.2.)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lang w:val="ro-RO"/>
              </w:rPr>
              <w:t>exerciţii  de  ierarhizare / clasificare  a  unor  unităţi  de  relief  în  funcţie  de  vechime, de poziţia geografică sau după alte criterii stabilite (7.4.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racterizarea unei unităţi de relief după un algoritm dat (7.5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tlasul  geografic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arta  fizică şi geologică a  României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anualul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Imagini / hărţi internet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ezentări Ppt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lculator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  <w:t>Resurse de timp: o oră</w:t>
            </w:r>
          </w:p>
          <w:p>
            <w:pPr>
              <w:pStyle w:val="BodyText3"/>
              <w:rPr>
                <w:rFonts w:ascii="Arial" w:hAnsi="Arial" w:cs="Arial"/>
                <w:bCs w:val="false"/>
                <w:i w:val="false"/>
                <w:i w:val="false"/>
                <w:iCs w:val="false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(S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valuare orală: exerciții de interpretare a elementelor care definesc specificul Dealurilor de Vest</w:t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ro-RO"/>
              </w:rPr>
            </w:pPr>
            <w:r>
              <w:rPr>
                <w:rFonts w:cs="Arial" w:ascii="Arial" w:hAnsi="Arial"/>
                <w:highlight w:val="yellow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fr-FR"/>
              </w:rPr>
            </w:pPr>
            <w:r>
              <w:rPr>
                <w:rFonts w:cs="Arial" w:ascii="Arial" w:hAnsi="Arial"/>
                <w:highlight w:val="yellow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fr-FR"/>
              </w:rPr>
            </w:pPr>
            <w:r>
              <w:rPr>
                <w:rFonts w:cs="Arial" w:ascii="Arial" w:hAnsi="Arial"/>
                <w:highlight w:val="yellow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fr-FR"/>
              </w:rPr>
            </w:pPr>
            <w:r>
              <w:rPr>
                <w:rFonts w:cs="Arial" w:ascii="Arial" w:hAnsi="Arial"/>
                <w:highlight w:val="yellow"/>
                <w:lang w:val="fr-F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highlight w:val="yellow"/>
                <w:lang w:val="ro-RO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 xml:space="preserve">Sinteză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(caracteristici  comune şi diferenţieri</w:t>
            </w:r>
            <w:r>
              <w:rPr>
                <w:rFonts w:cs="Arial" w:ascii="Arial" w:hAnsi="Arial"/>
                <w:lang w:val="ro-RO"/>
              </w:rPr>
              <w:t xml:space="preserve">) </w:t>
            </w:r>
            <w:r>
              <w:rPr>
                <w:rFonts w:cs="Arial" w:ascii="Arial" w:hAnsi="Arial"/>
                <w:b/>
                <w:bCs/>
                <w:lang w:val="ro-RO"/>
              </w:rPr>
              <w:t>Recapitul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5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3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4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5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6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escrierea unor sisteme şi structuri geografice utilizând termeni noi (1.5.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nstruirea unui demers structurat (caracterizarea unei unităţi de relief în funcţie de anumite elemente solicitate) (3.3.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naliza şi interpretarea suporturilor grafice şi cartografice (4.2.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erciţii  de  ierarhizare / clasificare  a  unor  unităţi  de  relief  în  funcţie  de  vechime, de poziţia geografică, altitudine sau după alte criterii stabilite (7.4.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racterizarea unei unităţi de relief după un algoritm dat (7.5.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naliza comparativă a unor unităţi majore de relief (7.6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arta fizică a României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lculator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ideoproiecto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  <w:t>Resurse de timp: o oră</w:t>
            </w:r>
          </w:p>
          <w:p>
            <w:pPr>
              <w:pStyle w:val="BodyText3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ro-RO"/>
              </w:rPr>
              <w:t>(S9)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Aplicații practice: exerciții de localizare pe hartă ; exerciții de explicare a diferitelor elemente geografice pe baza unor imagini/filme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/prezentări internet</w:t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fr-FR"/>
              </w:rPr>
            </w:pPr>
            <w:r>
              <w:rPr>
                <w:rFonts w:cs="Arial" w:ascii="Arial" w:hAnsi="Arial"/>
                <w:highlight w:val="yellow"/>
                <w:lang w:val="fr-FR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Heading"/>
        <w:tabs>
          <w:tab w:val="clear" w:pos="720"/>
          <w:tab w:val="center" w:pos="4961" w:leader="none"/>
          <w:tab w:val="left" w:pos="7524" w:leader="none"/>
        </w:tabs>
        <w:jc w:val="left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ab/>
        <w:t xml:space="preserve">PROIECTUL UNITĂȚII DE ÎNVĂȚARE    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 xml:space="preserve">Câmpiile, Lunca şi Delta Dunării, platforma continentală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>Disciplina: GEOGRAFIE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o-RO"/>
        </w:rPr>
        <w:t>Clasa: a VIII-a</w:t>
      </w:r>
    </w:p>
    <w:p>
      <w:pPr>
        <w:pStyle w:val="Default"/>
        <w:rPr>
          <w:lang w:val="ro-RO"/>
        </w:rPr>
      </w:pPr>
      <w:r>
        <w:rPr>
          <w:b/>
          <w:bCs/>
          <w:sz w:val="22"/>
          <w:szCs w:val="22"/>
          <w:lang w:val="ro-RO"/>
        </w:rPr>
        <w:t>Unitatea de învăţare: Câmpiile, Lunca şi Delta Dunării, platforma continentală</w:t>
      </w:r>
      <w:r>
        <w:rPr>
          <w:b/>
          <w:bCs/>
          <w:lang w:val="ro-RO"/>
        </w:rPr>
        <w:t xml:space="preserve"> 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o-RO"/>
        </w:rPr>
        <w:t>Timp alocat: 6 ore  (11 – 29 noiembrie 2019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"/>
        <w:gridCol w:w="4770"/>
        <w:gridCol w:w="1710"/>
        <w:gridCol w:w="16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onţinuturi (detalier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lang w:val="ro-RO"/>
              </w:rPr>
            </w:pPr>
            <w:r>
              <w:rPr>
                <w:rFonts w:cs="Arial" w:ascii="Arial" w:hAnsi="Arial"/>
                <w:b/>
                <w:spacing w:val="-8"/>
                <w:lang w:val="ro-RO"/>
              </w:rPr>
              <w:t>C.S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Activităţi de învăţare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Resurs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Evaluar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Câmpia  de  V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3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4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6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efinirea termenilor de bază : « depresiuni golf »,  câmpii tabulare (1.2.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dentificarea termenilor/noţiunilor geografice în texte diferite şi utilizarea acestora în contexte noi (1.3.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plicarea elementelor observate în imagini sau pe suportul cartografic (3.2.)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Arial" w:ascii="Arial" w:hAnsi="Arial"/>
                <w:lang w:val="ro-RO"/>
              </w:rPr>
              <w:t>exerciţii de identificare a limitelor , a subdiviziunilor, a altitudinii maxime  pe fişe de lucru, pe suportul cartografic (4.4.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erciţii de comparare a caracteristicilor reliefului a două unităţi de relief  (7.6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Atlasul  geografic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Harta  fizică a României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anualul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magini reviste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exte/lecturi geografic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  <w:t xml:space="preserve">Resurse de timp: o oră </w:t>
            </w:r>
            <w:r>
              <w:rPr>
                <w:rFonts w:cs="Arial" w:ascii="Arial" w:hAnsi="Arial"/>
                <w:iCs/>
                <w:lang w:val="ro-RO"/>
              </w:rPr>
              <w:t>(S1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valuare orală: exerciții de identificare, pe imagini sau filme a diferitelor elemente ale cadrului natural al Câmpiei de Ve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ro-RO"/>
              </w:rPr>
            </w:pPr>
            <w:r>
              <w:rPr>
                <w:rFonts w:cs="Arial" w:ascii="Arial" w:hAnsi="Arial"/>
                <w:b/>
                <w:highlight w:val="yellow"/>
                <w:lang w:val="ro-RO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  <w:lang w:val="ro-RO"/>
              </w:rPr>
            </w:pPr>
            <w:r>
              <w:rPr>
                <w:rFonts w:cs="Arial" w:ascii="Arial" w:hAnsi="Arial"/>
                <w:b/>
                <w:highlight w:val="yellow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Câmpia  Român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3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4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7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lang w:val="ro-RO"/>
              </w:rPr>
              <w:t>identificarea termenilor de bază : crov, loess, dune, etc. 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dentificarea termenilor/noţiunilor geografice în texte diferite şi utilizarea acestora în contexte noi (1.3.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naliza şi interpretarea suporturilor grafice şi cartografice (4.1.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dentificarea unor elemente naturale reprezentate pe harta fizică a României : limitele naturale ale unei unităţi de relief, altitudinea maximă, diviziuni etc. (4.4.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plicarea unor procese şi fenomene geografice (ex. subsidenţă) (7.7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tlasul  geografic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Harta  fizică a României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anualul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magini reviste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exte/lecturi geografice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  <w:t xml:space="preserve">Resurse de timp: o oră </w:t>
            </w:r>
            <w:r>
              <w:rPr>
                <w:rFonts w:cs="Arial" w:ascii="Arial" w:hAnsi="Arial"/>
                <w:iCs/>
                <w:lang w:val="ro-RO"/>
              </w:rPr>
              <w:t>(S1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valuare orală : exerciții de identificare a elementelor care definesc specificul geografic al Câmpiei Române</w:t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ro-RO"/>
              </w:rPr>
            </w:pPr>
            <w:r>
              <w:rPr>
                <w:rFonts w:cs="Arial" w:ascii="Arial" w:hAnsi="Arial"/>
                <w:highlight w:val="yellow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ro-RO"/>
              </w:rPr>
            </w:pPr>
            <w:r>
              <w:rPr>
                <w:rFonts w:cs="Arial" w:ascii="Arial" w:hAnsi="Arial"/>
                <w:highlight w:val="yellow"/>
                <w:lang w:val="ro-RO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  <w:lang w:val="ro-RO"/>
              </w:rPr>
            </w:pPr>
            <w:r>
              <w:rPr>
                <w:rFonts w:cs="Arial" w:ascii="Arial" w:hAnsi="Arial"/>
                <w:highlight w:val="yellow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Lunca şi Delta  Dunăr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.3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.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5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lang w:val="ro-RO"/>
              </w:rPr>
              <w:t>explicarea unor noţiuni geografice ( ex. câmpie în formare, etc.) (3.2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dentificarea  principalelor  etape  în  formarea  reliefului, pe  baza  unui  suport  cartografic, a informaţiilor primite sau a prezentării unor imagini (internet) (5.3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 w:eastAsia="en-US"/>
              </w:rPr>
              <w:t>explicarea importanţei mediului geografic al Deltei Dunării pentru om şi societate (6.1.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lang w:val="ro-RO"/>
              </w:rPr>
              <w:t>caracterizarea unei unităţi de relief după un algoritm dat (7.5)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tlasul  geografic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arta  fizică    a  României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anualul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ezentări Ppt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lculator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lang w:val="ro-RO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 w:val="false"/>
                <w:i/>
                <w:sz w:val="20"/>
                <w:lang w:val="ro-RO"/>
              </w:rPr>
              <w:t xml:space="preserve">Resurse de timp: o oră </w:t>
            </w:r>
            <w:r>
              <w:rPr>
                <w:rFonts w:cs="Arial" w:ascii="Arial" w:hAnsi="Arial"/>
                <w:b w:val="false"/>
                <w:bCs w:val="false"/>
                <w:iCs/>
                <w:sz w:val="20"/>
                <w:lang w:val="ro-RO"/>
              </w:rPr>
              <w:t>(S1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valuare orală: exerciții de identificare a elementelor care definesc specificul geografic al Deltei Dunării</w:t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ro-RO"/>
              </w:rPr>
            </w:pPr>
            <w:r>
              <w:rPr>
                <w:rFonts w:cs="Arial" w:ascii="Arial" w:hAnsi="Arial"/>
                <w:highlight w:val="yellow"/>
                <w:lang w:val="ro-RO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  <w:lang w:val="ro-RO"/>
              </w:rPr>
            </w:pPr>
            <w:r>
              <w:rPr>
                <w:rFonts w:cs="Arial" w:ascii="Arial" w:hAnsi="Arial"/>
                <w:highlight w:val="yellow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Platforma  continentală a Mării Neg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.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.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7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localizarea  pe  suportul  cartografic a elementelor identificate în text  (4.1.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erciţii de identificare şi interpretare a informaţiilor cu caracter geografic în sistemul informaţional (internet) (5.1.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 w:eastAsia="en-US"/>
              </w:rPr>
              <w:t>explicarea diversităţii naturale, umane şi</w:t>
            </w:r>
            <w:r>
              <w:rPr>
                <w:rFonts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 w:eastAsia="en-US"/>
              </w:rPr>
              <w:t>culturale a ţării noastre, realizând corelaţii cu</w:t>
            </w:r>
            <w:r>
              <w:rPr>
                <w:rFonts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 w:eastAsia="en-US"/>
              </w:rPr>
              <w:t>informaţiile dobândite la alte discipline şcolare (6.2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tlasul  geografic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arta  fizică  a  României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anualul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Imagini 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lang w:val="ro-RO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 w:val="false"/>
                <w:i/>
                <w:sz w:val="20"/>
                <w:lang w:val="ro-RO"/>
              </w:rPr>
              <w:t xml:space="preserve">Resurse de timp: o oră </w:t>
            </w:r>
            <w:r>
              <w:rPr>
                <w:rFonts w:cs="Arial" w:ascii="Arial" w:hAnsi="Arial"/>
                <w:b w:val="false"/>
                <w:bCs w:val="false"/>
                <w:iCs/>
                <w:sz w:val="20"/>
                <w:lang w:val="ro-RO"/>
              </w:rPr>
              <w:t>(S1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valuare orală : exerciții de identificare a elementelor care definesc specificul geografic al platformei continental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Unităţile  de  relief  ( sinteză şi evaluare semestrială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Recapitul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4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4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6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9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plicarea unor sisteme şi structuri geografice (3.2.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naliza şi interpretarea suporturilor grafice şi cartografice (4.4.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erciţii  de  ierarhizare / clasificare  a  unor  unităţi  de  relief/diviziuni  în  funcţie  de  vechime, de poziţia geografică, altitudine sau după alte criterii stabilite (7.4.)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lang w:val="ro-RO"/>
              </w:rPr>
              <w:t>analiza comparativă a unor unităţi majore de relief (7.6.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 w:eastAsia="en-US"/>
              </w:rPr>
              <w:t>analizarea elementelor, fenomenelor şi</w:t>
            </w:r>
            <w:r>
              <w:rPr>
                <w:rFonts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 w:eastAsia="en-US"/>
              </w:rPr>
              <w:t>proceselor specific reliefului României observate direct sau</w:t>
            </w:r>
            <w:r>
              <w:rPr>
                <w:rFonts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 w:eastAsia="en-US"/>
              </w:rPr>
              <w:t>indirect (7.9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nstrumentul de evaluare (test)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BodyText3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Resurse de timp: o oră</w:t>
            </w:r>
          </w:p>
          <w:p>
            <w:pPr>
              <w:pStyle w:val="BodyText3"/>
              <w:rPr>
                <w:rFonts w:ascii="Arial" w:hAnsi="Arial" w:cs="Arial"/>
                <w:bCs w:val="false"/>
                <w:i w:val="false"/>
                <w:i w:val="false"/>
                <w:iCs w:val="false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recapitulare și o oră tez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  <w:t>(S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valuare scrisă (teză)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 xml:space="preserve">PROIECTUL UNITĂȚII DE ÎNVĂȚARE    </w:t>
      </w:r>
    </w:p>
    <w:p>
      <w:pPr>
        <w:pStyle w:val="Default"/>
        <w:jc w:val="center"/>
        <w:rPr>
          <w:lang w:val="ro-RO"/>
        </w:rPr>
      </w:pPr>
      <w:r>
        <w:rPr>
          <w:b/>
          <w:bCs/>
          <w:sz w:val="22"/>
          <w:szCs w:val="22"/>
          <w:lang w:val="ro-RO"/>
        </w:rPr>
        <w:t>Clima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o-RO"/>
        </w:rPr>
        <w:t>Disciplina: GEOGRAFIE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o-RO"/>
        </w:rPr>
        <w:t>Clasa: a VIII-a</w:t>
      </w:r>
    </w:p>
    <w:p>
      <w:pPr>
        <w:pStyle w:val="Default"/>
        <w:rPr>
          <w:rFonts w:ascii="Times New Roman" w:hAnsi="Times New Roman" w:cs="Times New Roman"/>
          <w:lang w:val="ro-RO"/>
        </w:rPr>
      </w:pPr>
      <w:r>
        <w:rPr>
          <w:b/>
          <w:bCs/>
          <w:sz w:val="22"/>
          <w:szCs w:val="22"/>
          <w:lang w:val="ro-RO"/>
        </w:rPr>
        <w:t>Unitatea de învăţare: Clima</w:t>
      </w:r>
      <w:r>
        <w:rPr>
          <w:rFonts w:cs="Times New Roman" w:ascii="Times New Roman" w:hAnsi="Times New Roman"/>
          <w:b/>
          <w:bCs/>
          <w:lang w:val="ro-RO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o-RO"/>
        </w:rPr>
        <w:t>Timp alocat: 6 ore  (2 – 22 decembrie 2019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20"/>
        <w:gridCol w:w="4680"/>
        <w:gridCol w:w="1710"/>
        <w:gridCol w:w="162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onţinuturi (detalier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lang w:val="ro-RO"/>
              </w:rPr>
            </w:pPr>
            <w:r>
              <w:rPr>
                <w:rFonts w:cs="Arial" w:ascii="Arial" w:hAnsi="Arial"/>
                <w:b/>
                <w:spacing w:val="-8"/>
                <w:lang w:val="ro-RO"/>
              </w:rPr>
              <w:t>C.S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Activităţi de învăţare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Resurs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Evaluare</w:t>
            </w:r>
          </w:p>
        </w:tc>
      </w:tr>
      <w:tr>
        <w:trPr>
          <w:trHeight w:val="277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Factorii  genetici ai clim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6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erciţii de explicare a termenilor de bază : climă, vreme, foehn, izotermă, izohietă etc. (1.2.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plicarea unor procese şi fenomene geografice (ex. etajarea climei, inversiune termică) (3.2.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erciții de caracterizare a climei cu ajutorul tehnologiilor (TIC) (3.6.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erciţii de localizare a unor  elemente pe hărţi climatice (4.1.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raportarea textului la harta murală, la suportul cartografic (4.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tlasul  geografic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Harta  fizică a României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arta fizică a Europei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arta climatică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anualul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Resurse de timp: o oră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(S1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 xml:space="preserve">Evaluare orală: identificarea factorilor climatici pe baza diferitelor surse de documentar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ro-RO"/>
              </w:rPr>
            </w:pPr>
            <w:r>
              <w:rPr>
                <w:rFonts w:cs="Arial" w:ascii="Arial" w:hAnsi="Arial"/>
                <w:b/>
                <w:highlight w:val="yellow"/>
                <w:lang w:val="ro-RO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  <w:lang w:val="ro-RO"/>
              </w:rPr>
            </w:pPr>
            <w:r>
              <w:rPr>
                <w:rFonts w:cs="Arial" w:ascii="Arial" w:hAnsi="Arial"/>
                <w:b/>
                <w:highlight w:val="yellow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Elementele  climat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7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5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6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3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plicarea unor elemente geografice utilizând noțiuni din matematică și științe (3.1.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rezolvarea operaţiilor matematice elementare  pentru a calcula diferenţe de temperatură sau precipitaţii (3.7.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realizarea de grafice reprezentând temperatura anuală, precipitaţiile anuale pe baza unor informaţii date (4.5.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nterpretarea unor grafice climatice, analiza unei diagrame simple (4.6.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laborarea unor texte pe baza diagramelor climatice (7.3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tlasul  geografi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Harta  climatică  a  României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anualul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magini /reviste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Grafice, diagrame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Resurse de timp: o oră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(S1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 xml:space="preserve">Evaluare orală: identificarea elementelor climatice pe suporturi grafice și cartografice </w:t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ro-RO"/>
              </w:rPr>
            </w:pPr>
            <w:r>
              <w:rPr>
                <w:rFonts w:cs="Arial" w:ascii="Arial" w:hAnsi="Arial"/>
                <w:highlight w:val="yellow"/>
                <w:lang w:val="ro-RO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  <w:lang w:val="ro-RO"/>
              </w:rPr>
            </w:pPr>
            <w:r>
              <w:rPr>
                <w:rFonts w:cs="Arial" w:ascii="Arial" w:hAnsi="Arial"/>
                <w:highlight w:val="yellow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Elementele  climat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7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5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6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3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plicarea unor elemente climatice (3.2.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rezolvarea operaţiilor matematice elementare  pentru a calcula diferenţe de temperatură sau precipitaţii (3.7.)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Arial" w:ascii="Arial" w:hAnsi="Arial"/>
                <w:lang w:val="ro-RO"/>
              </w:rPr>
              <w:t>realizarea de grafice reprezentând temperatura anuală, precipitaţiile anuale pe baza unor informaţii date (4.5.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nterpretarea unor grafice climatice, analiza unei diagrame simple (4.6.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laborarea unor texte pe baza diagramelor climatice (7.3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tlasul  geografi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Harta  climatică  a  României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anualul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magini /reviste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Grafice, diagrame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Resurse de timp: o oră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(S1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 xml:space="preserve">Evaluare orală: identificarea elementelor climatice pe suporturi grafice și cartografice </w:t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ro-RO"/>
              </w:rPr>
            </w:pPr>
            <w:r>
              <w:rPr>
                <w:rFonts w:cs="Arial" w:ascii="Arial" w:hAnsi="Arial"/>
                <w:highlight w:val="yellow"/>
                <w:lang w:val="ro-RO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  <w:lang w:val="ro-RO"/>
              </w:rPr>
            </w:pPr>
            <w:r>
              <w:rPr>
                <w:rFonts w:cs="Arial" w:ascii="Arial" w:hAnsi="Arial"/>
                <w:highlight w:val="yellow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 xml:space="preserve">Tipuri şi nuanţe de  clim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4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3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4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50" w:leader="none"/>
              </w:tabs>
              <w:ind w:left="450" w:hanging="36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localizarea  pe  suportul  cartografic a elementelor identificate în text (1.4.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50" w:leader="none"/>
              </w:tabs>
              <w:ind w:left="450" w:hanging="36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nstruirea unui demers structurat  (caracterizarea climei unei unităţi de relief în funcţie de anumite elemente solicitate) (3.3.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50" w:leader="none"/>
              </w:tabs>
              <w:ind w:left="450" w:hanging="36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localizarea unor elemente climatice pe hartă (4.4.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50" w:leader="none"/>
              </w:tabs>
              <w:ind w:left="450" w:hanging="36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naliza şi interpretarea hărţilor climatice din manual (7.1.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50" w:leader="none"/>
              </w:tabs>
              <w:ind w:left="450" w:hanging="36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erciţii de comparare a climei unităţilor de relief  precizând asemănări şi deosebiri după: elementele climei, influenţe climatice, etaj climatic (7.6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tlasul  geografi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Harta  climatică  a  României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anualu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Texte, imagini</w:t>
            </w:r>
          </w:p>
          <w:p>
            <w:pPr>
              <w:pStyle w:val="BodyText3"/>
              <w:rPr>
                <w:rFonts w:ascii="Arial" w:hAnsi="Arial" w:cs="Arial"/>
                <w:i w:val="false"/>
                <w:i w:val="false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lang w:val="ro-RO"/>
              </w:rPr>
            </w:r>
          </w:p>
          <w:p>
            <w:pPr>
              <w:pStyle w:val="BodyText3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Resurse de timp: o oră</w:t>
            </w:r>
            <w:r>
              <w:rPr>
                <w:rFonts w:cs="Arial" w:ascii="Arial" w:hAnsi="Arial"/>
                <w:i w:val="false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Cs w:val="false"/>
                <w:i w:val="false"/>
                <w:iCs w:val="false"/>
                <w:sz w:val="20"/>
                <w:szCs w:val="20"/>
                <w:lang w:val="ro-RO"/>
              </w:rPr>
              <w:t>(S1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 xml:space="preserve">Evaluare orală: identificarea elementelor climatice pe suporturi grafice și cartografice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 xml:space="preserve">Tipuri şi nuanţe de  clim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3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4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6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50" w:leader="none"/>
              </w:tabs>
              <w:ind w:left="450" w:hanging="36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nstruirea unui demers structurat </w:t>
            </w:r>
          </w:p>
          <w:p>
            <w:pPr>
              <w:pStyle w:val="Normal"/>
              <w:ind w:left="450" w:hanging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(caracterizarea climei unei unităţi de relief în funcţie de anumite elemente solicitate) (3.3.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50" w:leader="none"/>
              </w:tabs>
              <w:ind w:left="450" w:hanging="36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localizarea unor elemente climatice pe hartă (4.4.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50" w:leader="none"/>
              </w:tabs>
              <w:ind w:left="450" w:hanging="360"/>
              <w:rPr/>
            </w:pPr>
            <w:r>
              <w:rPr>
                <w:rFonts w:cs="Arial" w:ascii="Arial" w:hAnsi="Arial"/>
                <w:lang w:val="ro-RO"/>
              </w:rPr>
              <w:t>exerciţii de comparare a climei unităţilor de relief  precizând asemănări şi deosebiri după :elementele climei, influenţe climatice, etaj climatic (7.6.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50" w:leader="none"/>
              </w:tabs>
              <w:ind w:left="450" w:hanging="36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dentificarea soluțiilor de protecție a mediului, în vederea diminuării efectelor fenomenelor meteo extreme (8.1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tlasul  geografi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Harta  climatică  a  României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anualul</w:t>
            </w:r>
          </w:p>
          <w:p>
            <w:pPr>
              <w:pStyle w:val="BodyText3"/>
              <w:rPr>
                <w:rFonts w:ascii="Arial" w:hAnsi="Arial" w:cs="Arial"/>
                <w:i w:val="false"/>
                <w:i w:val="false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lang w:val="ro-RO"/>
              </w:rPr>
            </w:r>
          </w:p>
          <w:p>
            <w:pPr>
              <w:pStyle w:val="BodyText3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Resurse de timp: o oră</w:t>
            </w:r>
            <w:r>
              <w:rPr>
                <w:rFonts w:cs="Arial" w:ascii="Arial" w:hAnsi="Arial"/>
                <w:i w:val="false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ro-RO"/>
              </w:rPr>
              <w:t>(S1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 xml:space="preserve">Evaluare orală: identificarea elementelor climatice pe suporturi grafice și cartografice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 xml:space="preserve">Tipuri şi nuanţe de  clim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4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o-RO"/>
              </w:rPr>
              <w:t>7.6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plicarea unor elemente climatice (3.2.)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localizarea unor elemente climatice pe hartă (4.4.)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Arial" w:ascii="Arial" w:hAnsi="Arial"/>
                <w:lang w:val="ro-RO"/>
              </w:rPr>
              <w:t>exerciţii de comparare a climei unităţilor de relief  precizând asemănări şi deosebiri după :elementele climei, influenţe climatice, etaj climatic (7.6.)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Arial" w:ascii="Arial" w:hAnsi="Arial"/>
                <w:lang w:val="ro-RO"/>
              </w:rPr>
              <w:t>identificarea soluțiilor de protecție a mediului, în vederea dezvoltării durabile (8.2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tlasul  geografi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Harta  climatică  a  României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anualul</w:t>
            </w:r>
          </w:p>
          <w:p>
            <w:pPr>
              <w:pStyle w:val="BodyText3"/>
              <w:rPr>
                <w:rFonts w:ascii="Arial" w:hAnsi="Arial" w:cs="Arial"/>
                <w:i w:val="false"/>
                <w:i w:val="false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lang w:val="ro-RO"/>
              </w:rPr>
            </w:r>
          </w:p>
          <w:p>
            <w:pPr>
              <w:pStyle w:val="BodyText3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Resurse de timp: o oră</w:t>
            </w:r>
            <w:r>
              <w:rPr>
                <w:rFonts w:cs="Arial" w:ascii="Arial" w:hAnsi="Arial"/>
                <w:i w:val="false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ro-RO"/>
              </w:rPr>
              <w:t>(S1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 xml:space="preserve">Evaluare orală: identificarea elementelor climatice pe suporturi grafice și cartografice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 xml:space="preserve">PROIECTUL UNITĂȚII DE ÎNVĂȚARE    </w:t>
      </w:r>
    </w:p>
    <w:p>
      <w:pPr>
        <w:pStyle w:val="Default"/>
        <w:jc w:val="center"/>
        <w:rPr>
          <w:lang w:val="ro-RO"/>
        </w:rPr>
      </w:pPr>
      <w:r>
        <w:rPr>
          <w:b/>
          <w:bCs/>
          <w:sz w:val="22"/>
          <w:szCs w:val="22"/>
          <w:lang w:val="ro-RO"/>
        </w:rPr>
        <w:t>Apele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o-RO"/>
        </w:rPr>
        <w:t>Disciplina: GEOGRAFIE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o-RO"/>
        </w:rPr>
        <w:t>Clasa: a VIII-a</w:t>
      </w:r>
    </w:p>
    <w:p>
      <w:pPr>
        <w:pStyle w:val="Default"/>
        <w:rPr>
          <w:rFonts w:ascii="Times New Roman" w:hAnsi="Times New Roman" w:cs="Times New Roman"/>
          <w:lang w:val="ro-RO"/>
        </w:rPr>
      </w:pPr>
      <w:r>
        <w:rPr>
          <w:b/>
          <w:bCs/>
          <w:sz w:val="22"/>
          <w:szCs w:val="22"/>
          <w:lang w:val="ro-RO"/>
        </w:rPr>
        <w:t>Unitatea de învăţare: Apele</w:t>
      </w:r>
      <w:r>
        <w:rPr>
          <w:rFonts w:cs="Times New Roman" w:ascii="Times New Roman" w:hAnsi="Times New Roman"/>
          <w:b/>
          <w:bCs/>
          <w:lang w:val="ro-RO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o-RO"/>
        </w:rPr>
        <w:t>Timp alocat: 6 ore  (13 – 31 ianuarie 2020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20"/>
        <w:gridCol w:w="4680"/>
        <w:gridCol w:w="1710"/>
        <w:gridCol w:w="162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onţinuturi (detalier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lang w:val="ro-RO"/>
              </w:rPr>
            </w:pPr>
            <w:r>
              <w:rPr>
                <w:rFonts w:cs="Arial" w:ascii="Arial" w:hAnsi="Arial"/>
                <w:b/>
                <w:spacing w:val="-8"/>
                <w:lang w:val="ro-RO"/>
              </w:rPr>
              <w:t>C.S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Activităţi de învăţare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Resurs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Evaluare</w:t>
            </w:r>
          </w:p>
        </w:tc>
      </w:tr>
      <w:tr>
        <w:trPr>
          <w:trHeight w:val="79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Apele.</w:t>
            </w:r>
            <w:r>
              <w:rPr>
                <w:rFonts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o-RO"/>
              </w:rPr>
              <w:t>Fluviul  Dunăre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.2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.3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3.5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4.2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4.4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efinirea termenilor de bază : hidrografie, debit, bazin hidrografic, ape geotermale etc.(1.2.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dentificarea termenilor/noţiunilor geografice în texte diferite şi utilizarea acestora în contexte noi (ex. Balta Brăilei, Defileul Dunării) (1.3.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erciţii de calculare a ponderii/lungimii Dunării din totalul apelor curgătoare din România utilizând operaţii  matematice elementare (3.5.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naliza şi interpretarea suporturilor grafice şi cartografice (4.2.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dentificarea unor elemente naturale reprezentate pe harta fizică a României : sectoarele Dunării, afluenţii Dunării etc. (4.4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tlasul  geografic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Harta  fizică a României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anualul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magini/ reviste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exte/lecturi geografice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  <w:t xml:space="preserve">Resurse de timp: o oră  </w:t>
            </w:r>
            <w:r>
              <w:rPr>
                <w:rFonts w:cs="Arial" w:ascii="Arial" w:hAnsi="Arial"/>
                <w:bCs/>
                <w:iCs/>
                <w:lang w:val="ro-RO"/>
              </w:rPr>
              <w:t>(S1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valuare orală: exerciții de identificare, pe imagini sau filme a diferitelor componente hidrografice</w:t>
            </w:r>
          </w:p>
        </w:tc>
      </w:tr>
      <w:tr>
        <w:trPr>
          <w:trHeight w:val="79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highlight w:val="yellow"/>
                <w:lang w:val="ro-RO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Apele.</w:t>
            </w:r>
            <w:r>
              <w:rPr>
                <w:rFonts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o-RO"/>
              </w:rPr>
              <w:t>Fluviul  Dunăre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4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3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.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laborarea unui text coerent pe baza imaginilor prezentate (1.4.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laborarea unor desene schematice (bazin hidrografic) (4.3.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dentificarea caracteristicilor fluviului Dunărea în diferite surse accesibil prin internet (5.1.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plicarea importanței fluviului Dunărea pentru România (6.1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tlasul  geografic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Harta  fizică a României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lculator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ideoproiector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  <w:t xml:space="preserve">Resurse de timp: o oră  </w:t>
            </w:r>
            <w:r>
              <w:rPr>
                <w:rFonts w:cs="Arial" w:ascii="Arial" w:hAnsi="Arial"/>
                <w:bCs/>
                <w:iCs/>
                <w:lang w:val="ro-RO"/>
              </w:rPr>
              <w:t>(S1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valuare orală: exerciții de explicare a relațiilor care se stabilesc între elementele cadrului natural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highlight w:val="yellow"/>
                <w:lang w:val="ro-RO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Râurile  interio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.5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4.4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7.4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.1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escrierea unor sisteme hidrografice (caracterizarea  unui râu în funcţie de anumite elemente solicitate); (1.5.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erciţii de identificare a arterelor hidrografice ( afluenţi), a unităţilor de relief străbătute  de acestea pe suport cartografic (4.4.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erciţii  de  ordonare / clasificare  a  unor  râuri în  funcţie  de poziţia geografică, direcţie sau după alte criterii stabilite (7.4.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dentificarea soluțiilor de protecție a râurilor din România (8.1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tlasul  geografic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arta hidrografică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anualul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Imagini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Lecturi geografice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  <w:t>Resurse de timp: o oră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iCs/>
                <w:lang w:val="ro-RO"/>
              </w:rPr>
              <w:t>(S1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valuare orală: exerciții de identificare a principalelor râuri din România pe suportul cartografic</w:t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ro-RO"/>
              </w:rPr>
            </w:pPr>
            <w:r>
              <w:rPr>
                <w:rFonts w:cs="Arial" w:ascii="Arial" w:hAnsi="Arial"/>
                <w:highlight w:val="yellow"/>
                <w:lang w:val="ro-RO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highlight w:val="yellow"/>
                <w:lang w:val="ro-RO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Râurile  interio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7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.3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3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6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rezolvarea de probleme geografice utilizând diferite calcule matemati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ezentarea unor informații în format electronic (5.3.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nterpretarea unor diagrame (debitele râurilor) (7.3.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erciții de comparare a diferitelor bazine hidrografice/artere hidrografice după anumite caracteristici (suprafață, lungime, debite etc.) (7.6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tlasul  geografic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arta hidrografică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lculator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ideoproiector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  <w:t>Resurse de timp: o oră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iCs/>
                <w:lang w:val="ro-RO"/>
              </w:rPr>
              <w:t>(S1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valuare orală: exerciții de identificare a principalelor râuri din România pe suportul cartografic</w:t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ro-RO"/>
              </w:rPr>
            </w:pPr>
            <w:r>
              <w:rPr>
                <w:rFonts w:cs="Arial" w:ascii="Arial" w:hAnsi="Arial"/>
                <w:highlight w:val="yellow"/>
                <w:lang w:val="ro-RO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highlight w:val="yellow"/>
                <w:lang w:val="ro-RO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Lacuri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Apele subtera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.3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.5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3.2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4.2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7.2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7.7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50" w:leader="none"/>
              </w:tabs>
              <w:ind w:left="450" w:hanging="36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recunoaşterea termenilor/noţiunilor geografice în texte diferite şi utilizarea acestora în contexte noi (lac glaciar, lagună etc.) (1.3.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50" w:leader="none"/>
              </w:tabs>
              <w:ind w:left="450" w:hanging="36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escrierea diferitelor elemente geografice utilizând termeni hidrografici (1.5.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50" w:leader="none"/>
              </w:tabs>
              <w:ind w:left="450" w:hanging="36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plicarea modului de formare a lacurilor (3.2.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50" w:leader="none"/>
              </w:tabs>
              <w:ind w:left="450" w:hanging="36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dentificarea genezei principalelor tipuri de lacuri, pe  baza  unui  suport  cartografic, a informaţiilor primite sau a prezentării unor imagini (internet) (4.2.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exersarea unor metode simple de investigație (observația directă sau indirectă) (7.2.)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plicarea unor procese/fenomene geografice observate direct sau indirect (7.7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tlasul  geografic Harta lacurilor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anualul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exte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magini /internet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ezentări Ppt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lculator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  <w:t xml:space="preserve">Resurse de timp: o oră </w:t>
            </w:r>
            <w:r>
              <w:rPr>
                <w:rFonts w:cs="Arial" w:ascii="Arial" w:hAnsi="Arial"/>
                <w:bCs/>
                <w:iCs/>
                <w:lang w:val="ro-RO"/>
              </w:rPr>
              <w:t>(S1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valuare orală: exerciții de explicare a modului de formare a principalelor lacuri din România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area Neagr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.3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4.4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5.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7.7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7.9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dentificarea termenilor/noţiunilor geografice în texte diferite şi utilizarea acestora în contexte noi (ex. maree, curenţi, salinitate ) (1.3.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erciţii de identificare a statelor riverane pe fişe de lucru, pe suportul cartografic; (4.4..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erciţii de identificare şi interpretare a informaţiilor cu caracter geografic în sistemul informaţional (internet). (5.3.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plicarea unor fenomene, procese geografice (ex. formarea cordoanelor de nisip etc) (7.7.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nalizarea proceselor geografice observate indirect (ex. formarea valurilor) (7.9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tlasul  geografic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arta  Mării Negre din atlas şi manual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Imagini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hărţi /internet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lculator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ideoproiecto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  <w:t>Resurse de timp: o oră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lang w:val="ro-RO"/>
              </w:rPr>
            </w:pPr>
            <w:r>
              <w:rPr>
                <w:rFonts w:eastAsia="Arial" w:cs="Arial" w:ascii="Arial" w:hAnsi="Arial"/>
                <w:i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iCs/>
                <w:lang w:val="ro-RO"/>
              </w:rPr>
              <w:t>(S1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valuare orală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o-RO"/>
              </w:rPr>
              <w:t>Explicarea importanței Mării Negre pentru România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 xml:space="preserve">PROIECTUL UNITĂȚII DE ÎNVĂȚARE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 xml:space="preserve">Vegetaţia, fauna şi solurile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>Disciplina: GEOGRAFIE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o-RO"/>
        </w:rPr>
        <w:t>Clasa: a VIII-a</w:t>
      </w:r>
    </w:p>
    <w:p>
      <w:pPr>
        <w:pStyle w:val="Default"/>
        <w:rPr>
          <w:rFonts w:ascii="Times New Roman" w:hAnsi="Times New Roman" w:cs="Times New Roman"/>
          <w:lang w:val="ro-RO"/>
        </w:rPr>
      </w:pPr>
      <w:r>
        <w:rPr>
          <w:b/>
          <w:bCs/>
          <w:sz w:val="22"/>
          <w:szCs w:val="22"/>
          <w:lang w:val="ro-RO"/>
        </w:rPr>
        <w:t>Unitatea de învăţare: Vegetația, fauna și solurile</w:t>
      </w:r>
      <w:r>
        <w:rPr>
          <w:rFonts w:cs="Times New Roman" w:ascii="Times New Roman" w:hAnsi="Times New Roman"/>
          <w:b/>
          <w:bCs/>
          <w:lang w:val="ro-RO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o-RO"/>
        </w:rPr>
        <w:t>Timp alocat: 4 ore  (2 – 14 februarie 2020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20"/>
        <w:gridCol w:w="4680"/>
        <w:gridCol w:w="1710"/>
        <w:gridCol w:w="162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onţinuturi (detalier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lang w:val="ro-RO"/>
              </w:rPr>
            </w:pPr>
            <w:r>
              <w:rPr>
                <w:rFonts w:cs="Arial" w:ascii="Arial" w:hAnsi="Arial"/>
                <w:b/>
                <w:spacing w:val="-8"/>
                <w:lang w:val="ro-RO"/>
              </w:rPr>
              <w:t>C.S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Activităţi de învăţare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Resurs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Evaluare</w:t>
            </w:r>
          </w:p>
        </w:tc>
      </w:tr>
      <w:tr>
        <w:trPr>
          <w:trHeight w:val="79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 xml:space="preserve">Vegetaţia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4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1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7.2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.1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efinirea termenilor de bază şi utilizarea acestora în contexte noi (1.2.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erciţii de argumentare  a interdependenţei elementelor naturale : relief - climă – ape –vegetaţie – soluri, pe baza informațiilor dobândite la alte discipline (3.4.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naliza şi interpretarea suporturilor grafice şi cartografice (4.1.)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lang w:val="ro-RO"/>
              </w:rPr>
              <w:t xml:space="preserve">construirea unui demers de investigare (caracterizarea vegetaţiei unei unităţi de relief în funcţie de anumite elemente solicitate) (7.2.)  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dentificarea de soluții pentru protecția vegetației (8.1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tlasul  geografic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Harta  fizică a României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Harta vegetaţiei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anualul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magini/ reviste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tlas botanic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ro-RO"/>
              </w:rPr>
              <w:t xml:space="preserve">Resurse de timp: o oră </w:t>
            </w:r>
            <w:r>
              <w:rPr>
                <w:rFonts w:cs="Arial" w:ascii="Arial" w:hAnsi="Arial"/>
                <w:bCs/>
                <w:iCs/>
                <w:lang w:val="ro-RO"/>
              </w:rPr>
              <w:t>(S1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valuare orală: exerciții de identificare, pe imagini sau filme a diferitelor componente ale vegetație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ro-RO"/>
              </w:rPr>
            </w:pPr>
            <w:r>
              <w:rPr>
                <w:rFonts w:cs="Arial" w:ascii="Arial" w:hAnsi="Arial"/>
                <w:b/>
                <w:highlight w:val="yellow"/>
                <w:lang w:val="ro-RO"/>
              </w:rPr>
            </w:r>
          </w:p>
        </w:tc>
      </w:tr>
      <w:tr>
        <w:trPr>
          <w:trHeight w:val="79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  <w:lang w:val="ro-RO"/>
              </w:rPr>
            </w:pPr>
            <w:r>
              <w:rPr>
                <w:rFonts w:cs="Arial" w:ascii="Arial" w:hAnsi="Arial"/>
                <w:b/>
                <w:highlight w:val="yellow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 xml:space="preserve">Vegetaţia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5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4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7.8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7.9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lang w:val="ro-RO"/>
              </w:rPr>
              <w:t>descrierea unor sisteme observabile (etajarea vegetaţiei) (1.5.)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lang w:val="ro-RO"/>
              </w:rPr>
              <w:t>exerciţii de citire și analizare a suporturilor cartografice (4.2.) 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localizarea zonelor / etajelor de vegetaţie (4.4.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plicarea relațiilor care se stabilesc între diferite elemente ale cadrului natural (7.8.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naliza zonelor de vegetație pe baza diferitelor surse de documentare (imagini, hărți etc.) (7.9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tlasul  geografic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Harta  fizică a României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Harta vegetaţiei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lculator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ideoproiector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ro-RO"/>
              </w:rPr>
              <w:t xml:space="preserve">Resurse de timp: o oră </w:t>
            </w:r>
            <w:r>
              <w:rPr>
                <w:rFonts w:cs="Arial" w:ascii="Arial" w:hAnsi="Arial"/>
                <w:bCs/>
                <w:iCs/>
                <w:lang w:val="ro-RO"/>
              </w:rPr>
              <w:t>(S1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 xml:space="preserve">Evaluare orală: exerciții de identificare, pe imagini sau filme a diferitelor componente ale vegetație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ro-RO"/>
              </w:rPr>
            </w:pPr>
            <w:r>
              <w:rPr>
                <w:rFonts w:cs="Arial" w:ascii="Arial" w:hAnsi="Arial"/>
                <w:b/>
                <w:highlight w:val="yellow"/>
                <w:lang w:val="ro-RO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  <w:lang w:val="ro-RO"/>
              </w:rPr>
            </w:pPr>
            <w:r>
              <w:rPr>
                <w:rFonts w:cs="Arial" w:ascii="Arial" w:hAnsi="Arial"/>
                <w:b/>
                <w:highlight w:val="yellow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Fau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4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o-RO"/>
              </w:rPr>
              <w:t>4.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.1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ro-RO"/>
              </w:rPr>
              <w:t>7.5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7.7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lang w:val="ro-RO"/>
              </w:rPr>
              <w:t>exerciţii de argumentare  a interdependenţei elementelor naturale : relief - climă – ape –vegetaţie - faună (3.4.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naliza şi interpretarea suporturilor grafice şi cartografice (4.1.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naliza/interpretarea unor imagini din surse accesibile prin internet (5.1.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lang w:val="ro-RO"/>
              </w:rPr>
              <w:t>caracterizarea unor sisteme observabile (răspândirea faunei) (7.5.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plicarea unor procese/fenomene geografice observate direct sau indirect (7.7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tlasul  geografic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Harta vegetaţiei şi faunei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anualul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magini/ reviste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tlas zoologic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Resurse de timp: o oră </w:t>
            </w:r>
            <w:r>
              <w:rPr>
                <w:rFonts w:cs="Arial" w:ascii="Arial" w:hAnsi="Arial"/>
                <w:sz w:val="20"/>
                <w:szCs w:val="20"/>
              </w:rPr>
              <w:t>(S2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valuare orală: exerciții de identificare, pe imagini sau filme a diferitelor componente ale faune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ro-RO"/>
              </w:rPr>
            </w:pPr>
            <w:r>
              <w:rPr>
                <w:rFonts w:cs="Arial" w:ascii="Arial" w:hAnsi="Arial"/>
                <w:b/>
                <w:highlight w:val="yellow"/>
                <w:lang w:val="ro-RO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  <w:lang w:val="ro-RO"/>
              </w:rPr>
            </w:pPr>
            <w:r>
              <w:rPr>
                <w:rFonts w:cs="Arial" w:ascii="Arial" w:hAnsi="Arial"/>
                <w:b/>
                <w:highlight w:val="yellow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Soluri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.3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4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1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7.6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50" w:leader="none"/>
              </w:tabs>
              <w:ind w:left="450" w:hanging="36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dentificarea termenilor/noţiunilor geografice în texte diferite şi utilizarea acestora în contexte noi (ex. fertilitate, molisoluri) (1.3.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50" w:leader="none"/>
              </w:tabs>
              <w:ind w:left="450" w:hanging="360"/>
              <w:rPr/>
            </w:pPr>
            <w:r>
              <w:rPr>
                <w:rFonts w:cs="Arial" w:ascii="Arial" w:hAnsi="Arial"/>
                <w:lang w:val="ro-RO"/>
              </w:rPr>
              <w:t>explicarea unor procese şi fenomene geografice: eroziunea / degradarea solului (3.4.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50" w:leader="none"/>
              </w:tabs>
              <w:ind w:left="450" w:hanging="36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localizarea  pe  suportul  cartografic a elementelor identificate în text (4.1.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50" w:leader="none"/>
              </w:tabs>
              <w:ind w:left="450" w:hanging="36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erciţii de comparare a vegetaţiei şi solurilor din diferite unităţi de relief (7.6.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50" w:leader="none"/>
              </w:tabs>
              <w:ind w:left="450" w:hanging="36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dentificarea formelor de deteriorare a mediului (vegetaţie, faună, soluri) și propunerea de măsuri de protecție (8.1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tlasul  geografic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arta  fizică   a României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arta solurilor României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anualul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nstrumente de evaluare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 w:val="false"/>
                <w:i/>
                <w:sz w:val="20"/>
                <w:lang w:val="ro-RO"/>
              </w:rPr>
              <w:t xml:space="preserve">Resurse de timp: o oră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(S2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valuare orală: exerciții de identificare, pe imagini sau filme a diferitelor componente ale soluril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ro-RO"/>
              </w:rPr>
            </w:pPr>
            <w:r>
              <w:rPr>
                <w:rFonts w:cs="Arial" w:ascii="Arial" w:hAnsi="Arial"/>
                <w:b/>
                <w:highlight w:val="yellow"/>
                <w:lang w:val="ro-RO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 xml:space="preserve">PROIECTUL UNITĂȚII DE ÎNVĂȚARE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o-RO"/>
        </w:rPr>
        <w:t xml:space="preserve">Populația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>Disciplina: GEOGRAFIE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o-RO"/>
        </w:rPr>
        <w:t>Clasa: a VIII-a</w:t>
      </w:r>
    </w:p>
    <w:p>
      <w:pPr>
        <w:pStyle w:val="Default"/>
        <w:rPr>
          <w:rFonts w:ascii="Times New Roman" w:hAnsi="Times New Roman" w:cs="Times New Roman"/>
          <w:lang w:val="ro-RO"/>
        </w:rPr>
      </w:pPr>
      <w:r>
        <w:rPr>
          <w:b/>
          <w:bCs/>
          <w:sz w:val="22"/>
          <w:szCs w:val="22"/>
          <w:lang w:val="ro-RO"/>
        </w:rPr>
        <w:t>Unitatea de învăţare: Populația</w:t>
      </w:r>
      <w:r>
        <w:rPr>
          <w:rFonts w:cs="Times New Roman" w:ascii="Times New Roman" w:hAnsi="Times New Roman"/>
          <w:b/>
          <w:bCs/>
          <w:lang w:val="ro-RO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o-RO"/>
        </w:rPr>
        <w:t>Timp alocat: 4 ore  (17 - 28 februarie 2020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20"/>
        <w:gridCol w:w="4680"/>
        <w:gridCol w:w="1710"/>
        <w:gridCol w:w="162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onţinuturi (detalier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lang w:val="ro-RO"/>
              </w:rPr>
            </w:pPr>
            <w:r>
              <w:rPr>
                <w:rFonts w:cs="Arial" w:ascii="Arial" w:hAnsi="Arial"/>
                <w:b/>
                <w:spacing w:val="-8"/>
                <w:lang w:val="ro-RO"/>
              </w:rPr>
              <w:t>C.S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Activităţi de învăţare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Resurs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Evaluare</w:t>
            </w:r>
          </w:p>
        </w:tc>
      </w:tr>
      <w:tr>
        <w:trPr>
          <w:trHeight w:val="79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Numărul  populaţiei şi  evoluţia  numeric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6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3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efinirea indicatorilor demografici : natalitate, mortalitate etc. (1.2.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plicarea operaţiilor matematice simple  în calcularea  sporului natural (3.1.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naliza, interpretarea unor grafice, diagrame (4.6.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plicarea evoluţiei unor  fenomene demografice (ex. îmbătrânirea populaţiei, scăderea  natalităţii) (7.3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tlasul  geografic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Manualul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exte, imagini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Grafice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Diagrame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esurse de timp: o oră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(S2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valuare orală: exerciții de identificare, pe imagini, grafice și hărți a diferitelor elemente demograf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ro-RO"/>
              </w:rPr>
            </w:pPr>
            <w:r>
              <w:rPr>
                <w:rFonts w:cs="Arial" w:ascii="Arial" w:hAnsi="Arial"/>
                <w:b/>
                <w:highlight w:val="yellow"/>
                <w:lang w:val="ro-RO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  <w:lang w:val="ro-RO"/>
              </w:rPr>
            </w:pPr>
            <w:r>
              <w:rPr>
                <w:rFonts w:cs="Arial" w:ascii="Arial" w:hAnsi="Arial"/>
                <w:b/>
                <w:highlight w:val="yellow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Repartiţia  geografică şi densitatea populaţie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3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4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.3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6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7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dentificarea termenilor/noţiunilor geografice în texte diferite şi utilizarea acestora în contexte noi ( ex. densitatea populaţiei) (1.3.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erciţii de identificare şi interpretare a informaţiilor cu caracter geografic în sistemul informaţional (internet) (5.3.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erciţii de identificare a elementelor specifice  pe suportul cartografic (4.4.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erciţii de comparare a elementelor geografice (densitatea populaţiei) (7.6.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plicarea unor procese şi fenomene demografice (7.7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tlasul  geografic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arta  densităţii populaţiei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anualul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lculator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ideoproiector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Resurse de timp: o oră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(S21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valuare orală: exerciții de identificare, pe imagini, grafice și hărți a diferitelor elemente demografice</w:t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ro-RO"/>
              </w:rPr>
            </w:pPr>
            <w:r>
              <w:rPr>
                <w:rFonts w:cs="Arial" w:ascii="Arial" w:hAnsi="Arial"/>
                <w:highlight w:val="yellow"/>
                <w:lang w:val="ro-RO"/>
              </w:rPr>
            </w:r>
          </w:p>
        </w:tc>
      </w:tr>
      <w:tr>
        <w:trPr>
          <w:trHeight w:val="151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  <w:lang w:val="ro-RO"/>
              </w:rPr>
            </w:pPr>
            <w:r>
              <w:rPr>
                <w:rFonts w:cs="Arial" w:ascii="Arial" w:hAnsi="Arial"/>
                <w:highlight w:val="yellow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Structura populaţiei Români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7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5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3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9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erciţii de calculare a densităţii populaţei pe baza unor date ofertate (3.7.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realizarea unor grafice pe baza datelor oferite ( manual, fişe) (4.5.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nterpretarea unor grafice (7.3.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naliza comparativă a unor date demografice (7.9.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plicarea unor soluţii de organizare a spaţiului din perspectivele dezvoltării durabile (8.2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tlasul  geografic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anualul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Grafice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Diagrame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  <w:t>Resurse de timp: o oră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i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iCs/>
                <w:lang w:val="ro-RO"/>
              </w:rPr>
              <w:t>(S22)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valuare orală: exerciții de identificare, pe imagini, grafice și hărți a diferitelor elemente demografice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pulația:</w:t>
            </w:r>
          </w:p>
          <w:p>
            <w:pPr>
              <w:pStyle w:val="Heading1"/>
              <w:jc w:val="lef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recapitulare- evalu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6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.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erciţii de identificare  pe  suportul  cartografic a elementelor geografice (4.1.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naliza şi interpretarea unor grafice, diagrame (4.6.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plicarea diversitității umane și culturale a României (6.2.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plicarea relațiilor dintre populație și elemntele cadrului natural (7.8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est de evaluare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  <w:t>Resurse de timp: o oră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i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iCs/>
                <w:lang w:val="ro-RO"/>
              </w:rPr>
              <w:t>(S2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obă scrisă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 xml:space="preserve">PROIECTUL UNITĂȚII DE ÎNVĂȚARE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 xml:space="preserve">Aşezările  umane. Organizarea  administrativ-teritorială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>Disciplina: GEOGRAFIE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o-RO"/>
        </w:rPr>
        <w:t>Clasa: a VIII-a</w:t>
      </w:r>
    </w:p>
    <w:p>
      <w:pPr>
        <w:pStyle w:val="Default"/>
        <w:rPr>
          <w:rFonts w:ascii="Times New Roman" w:hAnsi="Times New Roman" w:cs="Times New Roman"/>
          <w:lang w:val="ro-RO"/>
        </w:rPr>
      </w:pPr>
      <w:r>
        <w:rPr>
          <w:b/>
          <w:bCs/>
          <w:sz w:val="22"/>
          <w:szCs w:val="22"/>
          <w:lang w:val="ro-RO"/>
        </w:rPr>
        <w:t xml:space="preserve">Unitatea de învăţare: </w:t>
      </w:r>
      <w:r>
        <w:rPr>
          <w:b/>
          <w:sz w:val="22"/>
          <w:szCs w:val="22"/>
          <w:lang w:val="ro-RO"/>
        </w:rPr>
        <w:t>Aşezările  umane. Organizarea  administrativ-teritorială</w:t>
      </w:r>
      <w:r>
        <w:rPr>
          <w:rFonts w:cs="Times New Roman" w:ascii="Times New Roman" w:hAnsi="Times New Roman"/>
          <w:b/>
          <w:bCs/>
          <w:lang w:val="ro-RO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o-RO"/>
        </w:rPr>
        <w:t>Timp alocat: 6 ore  (2 – 20 martie 2020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20"/>
        <w:gridCol w:w="4680"/>
        <w:gridCol w:w="1710"/>
        <w:gridCol w:w="162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onţinuturi (detalier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lang w:val="ro-RO"/>
              </w:rPr>
            </w:pPr>
            <w:r>
              <w:rPr>
                <w:rFonts w:cs="Arial" w:ascii="Arial" w:hAnsi="Arial"/>
                <w:b/>
                <w:spacing w:val="-8"/>
                <w:lang w:val="ro-RO"/>
              </w:rPr>
              <w:t>C.S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Activităţi de învăţare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Resurs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Evaluare</w:t>
            </w:r>
          </w:p>
        </w:tc>
      </w:tr>
      <w:tr>
        <w:trPr>
          <w:trHeight w:val="79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Aşezările rural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Tipuri de s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o-RO"/>
              </w:rPr>
              <w:t>1.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3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5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.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efinirea termenilor / noţiunilor de bază : vatră, moşie, cătun, funcţie economică etc. (1.2.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dentificarea termenilor / noţiunilor geografice în texte diferite şi utilizarea acestora în contexte noi (1.3.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escrierea elementelor observate în imagini sau pe suportul cartografic (1.5.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erciţii de analiză a reprezentărilor cartografice (sate adunate, răsfirate, risipite) (5.1.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naliza şi interpretarea poziţiei şi localizării satelor pe suporturilor cartografice (7.1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tlasul  geografic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Harta  aşezărilor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anualul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exte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Lecturi geografice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  <w:t xml:space="preserve">Resurse de timp: o oră </w:t>
            </w:r>
            <w:r>
              <w:rPr>
                <w:rFonts w:cs="Arial" w:ascii="Arial" w:hAnsi="Arial"/>
                <w:bCs/>
                <w:iCs/>
                <w:lang w:val="ro-RO"/>
              </w:rPr>
              <w:t>(S2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valuare orală: exerciții de identificare, pe imagini, a tipurilor de așezări rur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ro-RO"/>
              </w:rPr>
            </w:pPr>
            <w:r>
              <w:rPr>
                <w:rFonts w:cs="Arial" w:ascii="Arial" w:hAnsi="Arial"/>
                <w:b/>
                <w:highlight w:val="yellow"/>
                <w:lang w:val="ro-RO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  <w:lang w:val="ro-RO"/>
              </w:rPr>
            </w:pPr>
            <w:r>
              <w:rPr>
                <w:rFonts w:cs="Arial" w:ascii="Arial" w:hAnsi="Arial"/>
                <w:b/>
                <w:highlight w:val="yellow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Aşezările urba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Tipuri de oraş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5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.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6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7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escrierea caracteristicilor așezărilor urbane (1.5.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erciţii de identificare a oraşelor  pe suportul cartografic (4.1.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elucrarea informațiilor referitoare la orașele României, prin aplicații TIC (5.2.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erciţii de comparare a elementelor geografice (oraşelor)  (7.6.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plicarea  relaţiilor dintre cadrul natural şi dezvoltarea oraşelor (7.7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tlasul  geografic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Harta  aşezărilor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anualul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arta mută a României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iCs/>
                <w:sz w:val="20"/>
                <w:lang w:val="ro-RO"/>
              </w:rPr>
            </w:pPr>
            <w:r>
              <w:rPr>
                <w:rFonts w:cs="Arial" w:ascii="Arial" w:hAnsi="Arial"/>
                <w:b w:val="false"/>
                <w:i/>
                <w:sz w:val="20"/>
                <w:lang w:val="ro-RO"/>
              </w:rPr>
              <w:t>Resurse de timp: o oră (S2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valuare orală; exerciții de identificare, pe suportul cartografic, a principalelor orașe din România</w:t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ro-RO"/>
              </w:rPr>
            </w:pPr>
            <w:r>
              <w:rPr>
                <w:rFonts w:cs="Arial" w:ascii="Arial" w:hAnsi="Arial"/>
                <w:highlight w:val="yellow"/>
                <w:lang w:val="ro-RO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  <w:lang w:val="ro-RO"/>
              </w:rPr>
            </w:pPr>
            <w:r>
              <w:rPr>
                <w:rFonts w:cs="Arial" w:ascii="Arial" w:hAnsi="Arial"/>
                <w:highlight w:val="yellow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Aşezările urba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Tipuri de oraş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4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4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5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.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erciţii de localizare a marilor orașe pe harta României (4.4.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erciţii  de  ierarhizare / grupare a oraşelor în  funcţie  de  vechime, de poziţia geografică sau după alte criterii stabilite (7.4.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racterizarea unor oraşe după un algoritm dat: poziţie, mărime, vechime (7.5.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erciții de identificare a soluțiilor de organizare a spațiului urban, în vederea asigurării dezvoltării durabile (8.2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tlasul  geografic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Harta  aşezărilor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anualul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arta mută a României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iCs/>
                <w:sz w:val="20"/>
                <w:lang w:val="ro-RO"/>
              </w:rPr>
            </w:pPr>
            <w:r>
              <w:rPr>
                <w:rFonts w:cs="Arial" w:ascii="Arial" w:hAnsi="Arial"/>
                <w:b w:val="false"/>
                <w:i/>
                <w:sz w:val="20"/>
                <w:lang w:val="ro-RO"/>
              </w:rPr>
              <w:t>Resurse de timp: o oră (S2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valuare orală; exerciții de identificare, pe suportul cartografic, a principalelor orașe din România</w:t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ro-RO"/>
              </w:rPr>
            </w:pPr>
            <w:r>
              <w:rPr>
                <w:rFonts w:cs="Arial" w:ascii="Arial" w:hAnsi="Arial"/>
                <w:highlight w:val="yellow"/>
                <w:lang w:val="ro-RO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  <w:lang w:val="ro-RO"/>
              </w:rPr>
            </w:pPr>
            <w:r>
              <w:rPr>
                <w:rFonts w:cs="Arial" w:ascii="Arial" w:hAnsi="Arial"/>
                <w:highlight w:val="yellow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 xml:space="preserve">Caracterizarea  geografică generală a oraşului Bucureşt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4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5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.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5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completarea unui text coerent referitor la orașul București (1.4.)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erciţii de descriere după  imagini (1.5.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elucrarea informațiilor accesibile prin internet pentru caracterizarea orașului București (5.2.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caracterizarea orașului București după un algoritm dat (7.5.)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arta administrativă a României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lanul oraşului Bucureşti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Hărţi internet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lculator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ideoproiect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ro-RO"/>
              </w:rPr>
              <w:t xml:space="preserve">Resurse de timp:o oră </w:t>
            </w:r>
            <w:r>
              <w:rPr>
                <w:rFonts w:cs="Arial" w:ascii="Arial" w:hAnsi="Arial"/>
                <w:lang w:val="ro-RO"/>
              </w:rPr>
              <w:t>(S2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valuare orală: exerciții de caracterizare, după un algoritm dat, a orașului București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Organizarea  administrativ-teritorial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4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6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9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dentificarea  unităţilor  administrative  majore, pe baza hărții din manual (4.1.)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nterpretarea  hărţii  administrative (utilizând  semnele  convenţionale) (4.2.)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localizarea  judeţelor  pe  harta administrativă (4.4.)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mpararea  judeţelor  după  diferite  criterii (7.6.)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analizarea diferitelor elemente ale județelor, prin observare directă sau indirectă (7.9.)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tlasul  geografic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arta administrativă a României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  <w:t xml:space="preserve">Resurse de timp: o oră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(S2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valuare orală: exerciții de caracterizare, după un algoritm dat, a unui județ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ro-RO"/>
              </w:rPr>
              <w:t>Populaţie  şi  aşezări  (sinteză şi evaluare)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Recapitulare, evalu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4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5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plicarea unor sisteme şi structuri geografice (3.2.)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lang w:val="ro-RO"/>
              </w:rPr>
              <w:t>exerciţii de identificare a oraşelor  pe suportul cartografic (4.1.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erciţii de grupare/ierarhizare a oraşelor, judeţelor după anumite criterii : mărime, poziţie, vechime etc. (7.4.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racterizarea unor oraşe, sate după un algoritm dat (7.5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esf scris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  <w:t>Resurse de timp: o oră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(S2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obă scrisă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 xml:space="preserve">PROIECTUL UNITĂȚII DE ÎNVĂȚARE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Activitățile economic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>Disciplina: GEOGRAFIE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o-RO"/>
        </w:rPr>
        <w:t>Clasa: a VIII-a</w:t>
      </w:r>
    </w:p>
    <w:p>
      <w:pPr>
        <w:pStyle w:val="Default"/>
        <w:rPr>
          <w:rFonts w:ascii="Times New Roman" w:hAnsi="Times New Roman" w:cs="Times New Roman"/>
          <w:lang w:val="ro-RO"/>
        </w:rPr>
      </w:pPr>
      <w:r>
        <w:rPr>
          <w:b/>
          <w:bCs/>
          <w:sz w:val="22"/>
          <w:szCs w:val="22"/>
          <w:lang w:val="ro-RO"/>
        </w:rPr>
        <w:t xml:space="preserve">Unitatea de învăţare: </w:t>
      </w:r>
      <w:r>
        <w:rPr>
          <w:b/>
          <w:sz w:val="22"/>
          <w:szCs w:val="22"/>
          <w:lang w:val="ro-RO"/>
        </w:rPr>
        <w:t>Activitățile economice</w:t>
      </w:r>
      <w:r>
        <w:rPr>
          <w:rFonts w:cs="Times New Roman" w:ascii="Times New Roman" w:hAnsi="Times New Roman"/>
          <w:b/>
          <w:bCs/>
          <w:lang w:val="ro-RO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o-RO"/>
        </w:rPr>
        <w:t>Timp alocat: 10 ore  (23 martie – 8 mai 2020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20"/>
        <w:gridCol w:w="4680"/>
        <w:gridCol w:w="1710"/>
        <w:gridCol w:w="162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onţinuturi (detalier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lang w:val="ro-RO"/>
              </w:rPr>
            </w:pPr>
            <w:r>
              <w:rPr>
                <w:rFonts w:cs="Arial" w:ascii="Arial" w:hAnsi="Arial"/>
                <w:b/>
                <w:spacing w:val="-8"/>
                <w:lang w:val="ro-RO"/>
              </w:rPr>
              <w:t>C.S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Activităţi de învăţare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Resurs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Evaluare</w:t>
            </w:r>
          </w:p>
        </w:tc>
      </w:tr>
      <w:tr>
        <w:trPr>
          <w:trHeight w:val="79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Agricultura.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Cultura  plantelor  şi  creşterea  animalel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3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4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8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lang w:val="ro-RO"/>
              </w:rPr>
              <w:t>definirea termenilor specifici activităților agricole (1.1.) 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dentificarea termenilor/noţiunilor geografice în texte diferite şi utilizarea acestora în contexte noi (1.3.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naliza şi interpretarea suporturilor grafice şi cartografice (4.2.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localizarea pricipalelor zone de cultură şi a centrelor de prelucrare a plantelor /zonelor de creştere a animalelor şi a centrelor de prelucrare a produselor animaliere (4.4.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plicarea relaţiilor dintre factorii naturali şi dezvoltarea agriculturii (7.8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tlasul  geografic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arta  repartiţiei culturilor agricole în România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anualu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ro-RO"/>
              </w:rPr>
              <w:t xml:space="preserve">Resurse de timp: o oră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bCs/>
                <w:iCs/>
                <w:lang w:val="ro-RO"/>
              </w:rPr>
              <w:t>(S2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valuare orală: exerciții de identificare, pe imagini sau suporturi cartografice, a elementelor specifice agriculturi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ro-RO"/>
              </w:rPr>
            </w:pPr>
            <w:r>
              <w:rPr>
                <w:rFonts w:cs="Arial" w:ascii="Arial" w:hAnsi="Arial"/>
                <w:b/>
                <w:highlight w:val="yellow"/>
                <w:lang w:val="ro-RO"/>
              </w:rPr>
            </w:r>
          </w:p>
        </w:tc>
      </w:tr>
      <w:tr>
        <w:trPr>
          <w:trHeight w:val="79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highlight w:val="yellow"/>
                <w:lang w:val="ro-RO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Agricultura.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Cultura  plantelor  şi  creşterea  animalel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.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3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5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7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dentificarea diferitelor elemente specifice agricultutii din surse internet (5.1.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elucrarea informațiilor din diferite surse: suporturi grafice și cartografice, diagrame etc. (7.3.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racterizarea unor elemente geografice după un algoritm dat (7.5.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plicarea unor elemente geografice observate direct sau indrect (7.7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tlasul  geografic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arta  repartiţiei culturilor agricole în România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anualu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ro-RO"/>
              </w:rPr>
              <w:t xml:space="preserve">Resurse de timp: o oră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bCs/>
                <w:iCs/>
                <w:lang w:val="ro-RO"/>
              </w:rPr>
              <w:t>(S2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valuare orală: exerciții de identificare, pe imagini sau suporturi cartografice, a elementelor specifice agriculturi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ro-RO"/>
              </w:rPr>
            </w:pPr>
            <w:r>
              <w:rPr>
                <w:rFonts w:cs="Arial" w:ascii="Arial" w:hAnsi="Arial"/>
                <w:b/>
                <w:highlight w:val="yellow"/>
                <w:lang w:val="ro-RO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  <w:lang w:val="ro-RO"/>
              </w:rPr>
            </w:pPr>
            <w:r>
              <w:rPr>
                <w:rFonts w:cs="Arial" w:ascii="Arial" w:hAnsi="Arial"/>
                <w:b/>
                <w:highlight w:val="yellow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 xml:space="preserve">Industria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Industria  energetică  şi  industria  energiei  electr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3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5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4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8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dentificarea termenilor / noţiunilor geografice în texte diferite şi utilizarea acestora în contexte noi (1.3.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escriera unor procese şi fenomene geografice (1.5.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erciţii de identificare a zonelor de exploatare a resurselor, a centrelor industriale pe suportul cartografic (4.1.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localizarea centrelor   industriale pe suporturi cartografice (4.4.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plicarea interdependenţei dintre elementele naturale, sociale şi economice (7.8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tlasul  geografic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arta  economică  a  României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anualul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Hărţi internet 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lang w:val="ro-RO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i/>
                <w:sz w:val="20"/>
                <w:lang w:val="ro-RO"/>
              </w:rPr>
              <w:t>Resurse de</w:t>
            </w:r>
            <w:r>
              <w:rPr>
                <w:rFonts w:cs="Arial" w:ascii="Arial" w:hAnsi="Arial"/>
                <w:i/>
                <w:sz w:val="20"/>
                <w:lang w:val="ro-RO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sz w:val="20"/>
                <w:lang w:val="ro-RO"/>
              </w:rPr>
              <w:t>timp: o oră</w:t>
            </w:r>
            <w:r>
              <w:rPr>
                <w:rFonts w:cs="Arial" w:ascii="Arial" w:hAnsi="Arial"/>
                <w:i/>
                <w:sz w:val="20"/>
                <w:lang w:val="ro-RO"/>
              </w:rPr>
              <w:t xml:space="preserve"> </w:t>
            </w:r>
          </w:p>
          <w:p>
            <w:pPr>
              <w:pStyle w:val="BodyText3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ro-RO"/>
              </w:rPr>
              <w:t>(S27)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valuare orală: exerciții de identificare, pe imagini sau suporturi cartografice, a principalelor resurse energetice și a centrelor de prelucrar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  <w:lang w:val="ro-RO"/>
              </w:rPr>
            </w:pPr>
            <w:r>
              <w:rPr>
                <w:rFonts w:cs="Arial" w:ascii="Arial" w:hAnsi="Arial"/>
                <w:highlight w:val="yellow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 xml:space="preserve">Industria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Industria  energetică  şi  industria  energiei  electr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o-RO"/>
              </w:rPr>
              <w:t>1.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.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3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5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Arial" w:ascii="Arial" w:hAnsi="Arial"/>
                <w:lang w:val="ro-RO"/>
              </w:rPr>
              <w:t>definirea, în cuvinte proprii, a elementelor observate în imagini sau pe suportul cartografic (1.2.)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Arial" w:ascii="Arial" w:hAnsi="Arial"/>
                <w:lang w:val="ro-RO"/>
              </w:rPr>
              <w:t>identificarea  pricipalelor informaţii pe  baza  unui  suport  cartografic sau  a prezentării unor imagini (internet) (5.1.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nterpretarea unor imagini, grafice, diagrame (7.3.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racterizarea  industriei din orizontul apropiat (7.5.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dentificarea de soluții pentru reducerea efectelor poluării (8.1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tlasul  geografic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arta  economică  a  României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anualul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Hărţi internet 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lang w:val="ro-RO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i/>
                <w:sz w:val="20"/>
                <w:lang w:val="ro-RO"/>
              </w:rPr>
              <w:t>Resurse de</w:t>
            </w:r>
            <w:r>
              <w:rPr>
                <w:rFonts w:cs="Arial" w:ascii="Arial" w:hAnsi="Arial"/>
                <w:i/>
                <w:sz w:val="20"/>
                <w:lang w:val="ro-RO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sz w:val="20"/>
                <w:lang w:val="ro-RO"/>
              </w:rPr>
              <w:t>timp: o oră</w:t>
            </w:r>
            <w:r>
              <w:rPr>
                <w:rFonts w:cs="Arial" w:ascii="Arial" w:hAnsi="Arial"/>
                <w:i/>
                <w:sz w:val="20"/>
                <w:lang w:val="ro-RO"/>
              </w:rPr>
              <w:t xml:space="preserve"> </w:t>
            </w:r>
          </w:p>
          <w:p>
            <w:pPr>
              <w:pStyle w:val="BodyText3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ro-RO"/>
              </w:rPr>
              <w:t>(S27)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valuare orală: exerciții de identificare, pe imagini sau suporturi cartografice, a principalelor resurse energetice și a centrelor de prelucrar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  <w:lang w:val="ro-RO"/>
              </w:rPr>
            </w:pPr>
            <w:r>
              <w:rPr>
                <w:rFonts w:cs="Arial" w:ascii="Arial" w:hAnsi="Arial"/>
                <w:highlight w:val="yellow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Alte ramuri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Industria  metalurgic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Industria  chimic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Industria  lemnului et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5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.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5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Arial" w:ascii="Arial" w:hAnsi="Arial"/>
                <w:lang w:val="ro-RO"/>
              </w:rPr>
              <w:t>descriera unor procese şi fenomene geografice observate direct sua indirect(1.5.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erciţii de identificare a zonelor de exploatare a resurselor, a centrelor industriale pe suportul cartografic (4.1.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elucrarea  pricipalelor informaţii pe  baza  unui  suport  cartografic sau  a prezentării unor imagini (internet) (5.2.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observarea, analiza și interpretarea, prin metode simple de investigație, a dezvoltării industriale a unor regiuni (7.2.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racterizarea elementelor observate în imagini sau pe suportul cartografic (7.5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tlasul  geografic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arta  economică  a  României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anualul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lculat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 xml:space="preserve">Videoproiecor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 w:val="false"/>
                <w:i/>
                <w:sz w:val="20"/>
                <w:lang w:val="ro-RO"/>
              </w:rPr>
              <w:t>Resurse de timp: o oră</w:t>
            </w:r>
          </w:p>
          <w:p>
            <w:pPr>
              <w:pStyle w:val="BodyText3"/>
              <w:rPr>
                <w:rFonts w:ascii="Arial" w:hAnsi="Arial" w:cs="Arial"/>
                <w:bCs w:val="false"/>
                <w:i w:val="false"/>
                <w:i w:val="false"/>
                <w:iCs w:val="false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(S2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valuare orală: exerciții de identificare, pe imagini sau suporturi cartografice, a materiilor prime și a centrelor de prelucrar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Alte ramuri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Industria  metalurgic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Industria  chimic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Industria  lemnului et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3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4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6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plicarea unor procese specifice geografiei economice (ex. răspândirea industriei lemnului în regiunile montane) (3.2.)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ezentarea structurată a specificului industrial din diferite unități de relief (3.3.)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localizarea pe suportul cartografic a principalelor centre industriale (4.4.)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erciții de comparare a unor unități de relief/regiuni, din punct de vedere economic (7.6.)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plicarea relațiilor între grupuri de elemente geografice (7.8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tlasul  geografic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arta  economică  a  României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anualul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lculat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 xml:space="preserve">Videoproiecor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 w:val="false"/>
                <w:i/>
                <w:sz w:val="20"/>
                <w:lang w:val="ro-RO"/>
              </w:rPr>
              <w:t>Resurse de timp: o oră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(S2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valuare orală: exerciții de identificare, pe imagini sau suporturi cartografice, a materiilor prime și a centrelor de prelucrar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Servicii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Căi de comunicaţie şi transportu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4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6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7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dentificarea pe hartă a pricipalelor a elementelor identificate în text (4.1.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erciţii de comparare a  tipurilor de transporturi pentru a stabili avantaje şi dezavantaje pentru fiecare (7.6.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erciţii de argumentare a rolului transporturilor în economia României (7.7.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plicarea legăturii existente între cadrul natural şi reţeaua căile de comunicaţie (7.8.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lasificarea căilor de comunicație (7.4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tlasul  geografic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arta căilor de comunicaţie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anualul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  <w:lang w:val="ro-RO"/>
              </w:rPr>
            </w:pPr>
            <w:r>
              <w:rPr>
                <w:rFonts w:cs="Arial" w:ascii="Arial" w:hAnsi="Arial"/>
                <w:b w:val="false"/>
                <w:i/>
                <w:iCs/>
                <w:sz w:val="20"/>
                <w:lang w:val="ro-RO"/>
              </w:rPr>
              <w:t>Resurse de timp: o oră</w:t>
            </w:r>
          </w:p>
          <w:p>
            <w:pPr>
              <w:pStyle w:val="BodyText3"/>
              <w:rPr>
                <w:rFonts w:ascii="Arial" w:hAnsi="Arial" w:cs="Arial"/>
                <w:bCs w:val="false"/>
                <w:i w:val="false"/>
                <w:i w:val="false"/>
                <w:iCs w:val="false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(S2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valuare orală: analiza suporturilor cartografice specifice căilor de comunicați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Servicii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Comerţu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Turismu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.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4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5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Arial" w:ascii="Arial" w:hAnsi="Arial"/>
                <w:lang w:val="ro-RO"/>
              </w:rPr>
              <w:t>explicarea diversității culturale a României (6.2.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plicarea deprinderilor însușite anterior pentru identificarea factorilor care determină dezvoltarea turismului (7.1.)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Arial" w:ascii="Arial" w:hAnsi="Arial"/>
                <w:lang w:val="ro-RO"/>
              </w:rPr>
              <w:t>clasificarea tipurilor de turism (7.4.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racterizarea tipurilor de turism din România după un algoritm dat (7.5.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nalizarea formelor de turism pe baza diferitelor surse de documentare (hărți, imagini etc.) (7.9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tlasul  geografic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arta obiectivelor turistice din România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  <w:lang w:val="ro-RO"/>
              </w:rPr>
            </w:pPr>
            <w:r>
              <w:rPr>
                <w:rFonts w:cs="Arial" w:ascii="Arial" w:hAnsi="Arial"/>
                <w:b w:val="false"/>
                <w:i/>
                <w:iCs/>
                <w:sz w:val="20"/>
                <w:lang w:val="ro-RO"/>
              </w:rPr>
              <w:t>Resurse de timp: o oră</w:t>
            </w:r>
          </w:p>
          <w:p>
            <w:pPr>
              <w:pStyle w:val="BodyText3"/>
              <w:rPr>
                <w:rFonts w:ascii="Arial" w:hAnsi="Arial" w:cs="Arial"/>
                <w:bCs w:val="false"/>
                <w:i w:val="false"/>
                <w:i w:val="false"/>
                <w:iCs w:val="false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(S2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valuare orală: analiza suporturilor cartografice specifice activităților turistic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 xml:space="preserve">Recapitular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Evalu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6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.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6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plicarea unor sisteme şi structuri geografice (3.2.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naliza şi interpretarea suporturilor  şi grafice și cartografice (4.6.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erciţii de identificare şi interpretare a informaţiilor cu caracter geografic în sistemul informaţional (internet) (5.1.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naliza comparativă a unor elemente (7.6.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plicarea unor legături între elemente, fenomene, procese geografice (7.7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est de evaluare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i/>
                <w:sz w:val="20"/>
                <w:lang w:val="ro-RO"/>
              </w:rPr>
              <w:t>Resurse de timp: o oră recapitulare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 w:val="false"/>
                <w:i/>
                <w:sz w:val="20"/>
                <w:lang w:val="ro-RO"/>
              </w:rPr>
              <w:t>și o oră teză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sz w:val="20"/>
                <w:lang w:val="ro-RO"/>
              </w:rPr>
              <w:t>(S30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obă scrisă: Teză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 xml:space="preserve">PROIECTUL UNITĂȚII DE ÎNVĂȚARE    </w:t>
      </w:r>
    </w:p>
    <w:p>
      <w:pPr>
        <w:pStyle w:val="Subtitle"/>
        <w:rPr>
          <w:rFonts w:ascii="Arial" w:hAnsi="Arial" w:cs="Arial"/>
          <w:b/>
          <w:b/>
          <w:i/>
          <w:i/>
          <w:sz w:val="22"/>
          <w:szCs w:val="22"/>
          <w:lang w:val="ro-RO"/>
        </w:rPr>
      </w:pPr>
      <w:r>
        <w:rPr>
          <w:rFonts w:cs="Arial" w:ascii="Arial" w:hAnsi="Arial"/>
          <w:b/>
          <w:i/>
          <w:sz w:val="22"/>
          <w:szCs w:val="22"/>
          <w:lang w:val="ro-RO"/>
        </w:rPr>
        <w:t>ROMĂNIA  ÎN  EUROPA ŞI ÎN  LUME. CARACTERISTICI ALE MEDIULUI ÎNCONJURĂTOR. REGIUNILE GEOGRAFICE ALE ROMÂNIEI. ELEMENTE ALE DEZVOLTĂRII DURABIL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ro-RO"/>
        </w:rPr>
      </w:pPr>
      <w:r>
        <w:rPr>
          <w:rFonts w:cs="Arial" w:ascii="Arial" w:hAnsi="Arial"/>
          <w:b/>
          <w:i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>Disciplina: GEOGRAFIE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o-RO"/>
        </w:rPr>
        <w:t>Clasa: a VIII-a</w:t>
      </w:r>
    </w:p>
    <w:p>
      <w:pPr>
        <w:pStyle w:val="Default"/>
        <w:rPr>
          <w:rFonts w:ascii="Times New Roman" w:hAnsi="Times New Roman" w:cs="Times New Roman"/>
          <w:lang w:val="ro-RO"/>
        </w:rPr>
      </w:pPr>
      <w:r>
        <w:rPr>
          <w:b/>
          <w:bCs/>
          <w:sz w:val="22"/>
          <w:szCs w:val="22"/>
          <w:lang w:val="ro-RO"/>
        </w:rPr>
        <w:t xml:space="preserve">Unitatea de învăţare: </w:t>
      </w:r>
      <w:r>
        <w:rPr>
          <w:b/>
          <w:sz w:val="22"/>
          <w:szCs w:val="22"/>
          <w:lang w:val="ro-RO"/>
        </w:rPr>
        <w:t>România în Europe și în lume</w:t>
      </w:r>
      <w:r>
        <w:rPr>
          <w:rFonts w:cs="Times New Roman" w:ascii="Times New Roman" w:hAnsi="Times New Roman"/>
          <w:b/>
          <w:bCs/>
          <w:lang w:val="ro-RO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o-RO"/>
        </w:rPr>
        <w:t>Timp alocat: 4 ore  (11 – 22 mai 2020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20"/>
        <w:gridCol w:w="4680"/>
        <w:gridCol w:w="1710"/>
        <w:gridCol w:w="162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onţinuturi (detalier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lang w:val="ro-RO"/>
              </w:rPr>
            </w:pPr>
            <w:r>
              <w:rPr>
                <w:rFonts w:cs="Arial" w:ascii="Arial" w:hAnsi="Arial"/>
                <w:b/>
                <w:spacing w:val="-8"/>
                <w:lang w:val="ro-RO"/>
              </w:rPr>
              <w:t>C.S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Activităţi de învăţare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Resurs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Evaluare</w:t>
            </w:r>
          </w:p>
        </w:tc>
      </w:tr>
      <w:tr>
        <w:trPr>
          <w:trHeight w:val="79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România  în  Europa şi lume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Locul României în economia europeană şi mondial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3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6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.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7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dentificarea termenilor/noţiunilor geografice în texte diferite şi utilizarea acestora în contexte noi (1.3.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dentificarea unor elemente naturale şi economice  reprezentate pe harta fizică a României (4.1.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naliza şi interpretarea suporturilor grafice şi cartografice (4.6.) 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erciţii de selectare  a informaţiior din alte surse de informare (internet, mass media) (5.1.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plicarea unor procese şi fenomene actuale (ex. importanţa integrării României in Uniunea Europeană (7.7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tlasul  geografic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arta politică a Europei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arta Uniunii Europe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ro-RO"/>
              </w:rPr>
              <w:t xml:space="preserve">Resurse de timp: o oră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bCs/>
                <w:iCs/>
                <w:lang w:val="ro-RO"/>
              </w:rPr>
              <w:t>(S3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Evaluare orală: exerciții de localizare pe suportul cartografic a statelor U.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ro-RO"/>
              </w:rPr>
            </w:pPr>
            <w:r>
              <w:rPr>
                <w:rFonts w:cs="Arial" w:ascii="Arial" w:hAnsi="Arial"/>
                <w:b/>
                <w:highlight w:val="yellow"/>
                <w:lang w:val="ro-RO"/>
              </w:rPr>
            </w:r>
          </w:p>
        </w:tc>
      </w:tr>
      <w:tr>
        <w:trPr>
          <w:trHeight w:val="79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  <w:lang w:val="ro-RO"/>
              </w:rPr>
            </w:pPr>
            <w:r>
              <w:rPr>
                <w:rFonts w:cs="Arial" w:ascii="Arial" w:hAnsi="Arial"/>
                <w:b/>
                <w:highlight w:val="yellow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România  în  Europa şi lume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Locul României în economia europeană şi mondial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o-RO"/>
              </w:rPr>
              <w:t>4.4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.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5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8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localizarea statelor U.E. pe suportul cartografic (4.4.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plicarea diversității naturale, umane și culturale a României (6.2.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racterizarea economiei României, după un algoritm dat (7.5.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plicarea relațiilor între elemente ale cadrului natural și dezvoltarea economică a României (7.8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tlasul  geografic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arta politică a Europei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arta Uniunii Europe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ro-RO"/>
              </w:rPr>
              <w:t xml:space="preserve">Resurse de timp: o oră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bCs/>
                <w:iCs/>
                <w:lang w:val="ro-RO"/>
              </w:rPr>
              <w:t>(S3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Evaluare orală: exerciții de localizare pe suportul cartografic a statelor U.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ro-RO"/>
              </w:rPr>
            </w:pPr>
            <w:r>
              <w:rPr>
                <w:rFonts w:cs="Arial" w:ascii="Arial" w:hAnsi="Arial"/>
                <w:b/>
                <w:highlight w:val="yellow"/>
                <w:lang w:val="ro-RO"/>
              </w:rPr>
            </w:r>
          </w:p>
        </w:tc>
      </w:tr>
      <w:tr>
        <w:trPr>
          <w:trHeight w:val="79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  <w:lang w:val="ro-RO"/>
              </w:rPr>
            </w:pPr>
            <w:r>
              <w:rPr>
                <w:rFonts w:cs="Arial" w:ascii="Arial" w:hAnsi="Arial"/>
                <w:b/>
                <w:highlight w:val="yellow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Caracteristici ale  mediului  înconjură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Regiunile geografice ale Românie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.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.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6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.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erciţii de identificare a elementelor naturale şi socio – economice pe suport cartografic (4.1.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electarea  informaţiilor geografice utilizând mijloacele moderne de informare (internet) (5.1.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plicarea diversităţii naturale, umane, culturale şi economice a României (6.2.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erciţii de comparare a unităţilor de relief  după anumite criterii (7.6.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erciţii de identificare a unor soluţii de protecţie a mediului înconjurător  (8.1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tlasul  geografic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arta  fizică  a  României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lculator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ideoproiector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 w:val="false"/>
                <w:i/>
                <w:sz w:val="20"/>
                <w:lang w:val="ro-RO"/>
              </w:rPr>
              <w:t>Resurse de timp: o oră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sz w:val="20"/>
                <w:lang w:val="ro-RO"/>
              </w:rPr>
              <w:t>(S3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Evaluare orală: exerciții de identificare, pe imagini sau filme a diferitelor componente ale mediului înconjurător </w:t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ro-RO"/>
              </w:rPr>
            </w:pPr>
            <w:r>
              <w:rPr>
                <w:rFonts w:cs="Arial" w:ascii="Arial" w:hAnsi="Arial"/>
                <w:highlight w:val="yellow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ro-RO"/>
              </w:rPr>
            </w:pPr>
            <w:r>
              <w:rPr>
                <w:rFonts w:cs="Arial" w:ascii="Arial" w:hAnsi="Arial"/>
                <w:highlight w:val="yellow"/>
                <w:lang w:val="ro-RO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  <w:lang w:val="ro-RO"/>
              </w:rPr>
            </w:pPr>
            <w:r>
              <w:rPr>
                <w:rFonts w:cs="Arial" w:ascii="Arial" w:hAnsi="Arial"/>
                <w:highlight w:val="yellow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Analiza unei regiuni geograf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Elemente ale dezvoltării durabi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4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.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.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9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erciţii de ilocalizare a elementelor naturale şi socio – economice pe suport cartografic (4.4.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elucrarea  informaţiilor geografice selectate din surse accesibile prin  internet (5.2.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plicarea importanței mediului natural pentru dezvoltarea societății (6.1.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naliza şi observarea unor procese, fenomene actuale din orizontul apropiat : poluare, despăduriri, etc.; (7.9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erciţii de identificare a unor soluţii pentru dezvoltarea durabilă (8.2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tlasul  geografic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arta  fizică  a  României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lculator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ideoproiector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 w:val="false"/>
                <w:i/>
                <w:sz w:val="20"/>
                <w:lang w:val="ro-RO"/>
              </w:rPr>
              <w:t>Resurse de timp: o oră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sz w:val="20"/>
                <w:lang w:val="ro-RO"/>
              </w:rPr>
              <w:t>(S3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Evaluare orală: exerciții de identificare, pe imagini sau filme a diferitelor componente ale mediului înconjurător </w:t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ro-RO"/>
              </w:rPr>
            </w:pPr>
            <w:r>
              <w:rPr>
                <w:rFonts w:cs="Arial" w:ascii="Arial" w:hAnsi="Arial"/>
                <w:highlight w:val="yellow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ro-RO"/>
              </w:rPr>
            </w:pPr>
            <w:r>
              <w:rPr>
                <w:rFonts w:cs="Arial" w:ascii="Arial" w:hAnsi="Arial"/>
                <w:highlight w:val="yellow"/>
                <w:lang w:val="ro-RO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Profesor,</w:t>
      </w:r>
    </w:p>
    <w:sectPr>
      <w:footerReference w:type="default" r:id="rId2"/>
      <w:type w:val="nextPage"/>
      <w:pgSz w:w="11906" w:h="16838"/>
      <w:pgMar w:left="992" w:right="992" w:gutter="0" w:header="0" w:top="811" w:footer="709" w:bottom="8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en-AU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b/>
      <w:bCs/>
      <w:i/>
      <w:iCs/>
      <w:sz w:val="24"/>
      <w:lang w:val="en-US"/>
    </w:rPr>
  </w:style>
  <w:style w:type="paragraph" w:styleId="BodyText3">
    <w:name w:val="Body Text 3"/>
    <w:basedOn w:val="Normal"/>
    <w:qFormat/>
    <w:pPr/>
    <w:rPr>
      <w:bCs/>
      <w:i/>
      <w:iCs/>
      <w:sz w:val="24"/>
      <w:szCs w:val="22"/>
      <w:lang w:val="fr-FR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 w:val="24"/>
      <w:szCs w:val="24"/>
      <w:lang w:val="ro-RO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Listaitalic">
    <w:name w:val="Lista italic"/>
    <w:basedOn w:val="Normal"/>
    <w:qFormat/>
    <w:pPr>
      <w:numPr>
        <w:ilvl w:val="0"/>
        <w:numId w:val="16"/>
      </w:numPr>
      <w:spacing w:before="40" w:after="0"/>
    </w:pPr>
    <w:rPr>
      <w:rFonts w:ascii="Arial" w:hAnsi="Arial" w:cs="Arial"/>
      <w:i/>
      <w:iCs/>
      <w:lang w:val="ro-RO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o-RO"/>
    </w:rPr>
  </w:style>
  <w:style w:type="paragraph" w:styleId="Moderne1Fonetica">
    <w:name w:val="Moderne - 1. Fonetica"/>
    <w:basedOn w:val="Normal"/>
    <w:qFormat/>
    <w:pPr>
      <w:widowControl w:val="false"/>
      <w:tabs>
        <w:tab w:val="clear" w:pos="720"/>
        <w:tab w:val="left" w:pos="357" w:leader="none"/>
      </w:tabs>
      <w:spacing w:before="60" w:after="0"/>
      <w:jc w:val="both"/>
    </w:pPr>
    <w:rPr>
      <w:b/>
      <w:bCs/>
      <w:sz w:val="22"/>
      <w:szCs w:val="22"/>
      <w:lang w:val="ro-RO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08:05:00Z</dcterms:created>
  <dc:creator>Catalina</dc:creator>
  <dc:description/>
  <cp:keywords/>
  <dc:language>en-US</dc:language>
  <cp:lastModifiedBy>RePack by Diakov</cp:lastModifiedBy>
  <cp:lastPrinted>2013-09-18T21:57:00Z</cp:lastPrinted>
  <dcterms:modified xsi:type="dcterms:W3CDTF">2019-09-03T07:04:00Z</dcterms:modified>
  <cp:revision>30</cp:revision>
  <dc:subject/>
  <dc:title>PROIECTAREA  UNITATII  DE  INVATARE</dc:title>
</cp:coreProperties>
</file>