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8 - 2019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XI</w:t>
      </w:r>
      <w:r>
        <w:rPr>
          <w:sz w:val="22"/>
          <w:szCs w:val="22"/>
        </w:rPr>
        <w:t xml:space="preserve">-a                                                                                                                                                                                                                                     Director,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Nr. ore: </w:t>
      </w:r>
      <w:r>
        <w:rPr>
          <w:b/>
          <w:sz w:val="22"/>
          <w:szCs w:val="22"/>
        </w:rPr>
        <w:t xml:space="preserve">1 oră/săpt. </w:t>
      </w:r>
      <w:r>
        <w:rPr>
          <w:sz w:val="22"/>
          <w:szCs w:val="22"/>
        </w:rPr>
        <w:t>(TC);  1 oră x 33 săpt.= 33 ore/an</w:t>
      </w:r>
    </w:p>
    <w:p>
      <w:pPr>
        <w:pStyle w:val="Normal"/>
        <w:spacing w:lineRule="exact" w:line="34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leme fundamentale ale lumii contemporane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245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10.09.2018 – 01.02.2019)</w:t>
            </w:r>
          </w:p>
        </w:tc>
      </w:tr>
      <w:tr>
        <w:trPr>
          <w:trHeight w:val="7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aps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A. Mediul înconjurător, factorii geoecologici, tipuri de medii și peisaje geografic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.1.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jc w:val="both"/>
              <w:rPr/>
            </w:pPr>
            <w:r>
              <w:rPr/>
              <w:t>2.2.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</w:t>
            </w:r>
          </w:p>
          <w:p>
            <w:pPr>
              <w:pStyle w:val="Normal"/>
              <w:jc w:val="both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Elemente de geografie generală (fizică şi umană). Recapitula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Mediul înconjurător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>Factorii geoecologici – aspecte gener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Geosistemul, ecosistemul şi peisajul geografic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medii geografic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/>
              <w:t xml:space="preserve">Tipurile de peisaje geografi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. Mediul înconjurător – problemă fundamentală a lumii contemporane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Degradarea și protecția mediulu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2. Prezentarea rezultatelor investigaţiilor realizate asupra mediului înconjurător, cu ajutorul terminologiei specifice geografiei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2.1.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jc w:val="both"/>
              <w:rPr/>
            </w:pPr>
            <w:r>
              <w:rPr/>
              <w:t>2.2.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</w:t>
            </w:r>
          </w:p>
          <w:p>
            <w:pPr>
              <w:pStyle w:val="Normal"/>
              <w:jc w:val="both"/>
              <w:rPr/>
            </w:pPr>
            <w:r>
              <w:rPr/>
              <w:t>3.1. Utilizarea unor reprezentări grafice şi cartografice, pentru interpretarea şi prezentarea realităţii observ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Hazarde naturale şi antropic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 xml:space="preserve">Despăduririle, deşertificarea şi poluarea – efecte ale activităţilor umane asupra mediului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Protecţia, conservarea şi ocrotirea mediulu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Managementul mediului înconjurător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>
                <w:i/>
              </w:rPr>
              <w:t>Recapitulare și evalu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 – 1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Regionalizarea şi globalizarea lumii contemporan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Formularea de probleme referitoare la regionalizare şi globalizare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7. Aplicarea de elemente explicative semnificative, specifice ştiinţelor sociale, în interpretarea proceselor referitoare la globalizare </w:t>
            </w:r>
          </w:p>
          <w:p>
            <w:pPr>
              <w:pStyle w:val="Normal"/>
              <w:jc w:val="both"/>
              <w:rPr/>
            </w:pPr>
            <w:r>
              <w:rPr/>
              <w:t>3.2. Utilizarea informaţiei cartografice, pentru explicarea problemelor legate de regionalizare şi globalizar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Dimensiunile şi domeniile regionalizării şi globalizăr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Identitatea, uniformizarea şi diversitatea lumii contempor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6 – 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14"/>
              </w:rPr>
            </w:pPr>
            <w:r>
              <w:rPr>
                <w:b/>
                <w:bCs/>
                <w:i/>
              </w:rPr>
              <w:t xml:space="preserve">Vacanţa intersemestrială </w:t>
            </w:r>
            <w:r>
              <w:rPr>
                <w:b/>
                <w:i/>
              </w:rPr>
              <w:t>(02.02.2019 – 10.02.2019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>SEMESTRUL al II-lea (11.02.2019 – 14.06.2019)</w:t>
            </w:r>
          </w:p>
        </w:tc>
      </w:tr>
      <w:tr>
        <w:trPr>
          <w:trHeight w:val="16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III. </w:t>
            </w:r>
            <w:r>
              <w:rPr>
                <w:b/>
              </w:rPr>
              <w:t>Populaţia, resursele naturale şi dezvoltarea lumii contemporane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referitoare la populaţie, la resurse şi la dezvoltarea lumii contemporane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>1.4. Documentarea asupra problematicii domeniului, valorificând adecvat semnificaţiile termenilor 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tehnologie, populaţie, resurse şi dezvoltare, prin analiza unor sisteme şi structuri (teritoriale şi funcţional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(integrate) </w:t>
            </w:r>
          </w:p>
          <w:p>
            <w:pPr>
              <w:pStyle w:val="Normal"/>
              <w:jc w:val="both"/>
              <w:rPr/>
            </w:pPr>
            <w:r>
              <w:rPr/>
              <w:t>3.3. Utilizarea unor reprezentări grafice şi cartografice minime, pentru interpretarea şi exprimarea realităţii analizate media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color w:val="FF0000"/>
              </w:rPr>
            </w:pPr>
            <w:r>
              <w:rPr/>
              <w:t>Evoluţii geodemografice contemporane. Diferenţieri region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Resursele umane şi dezvolt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color w:val="FF0000"/>
              </w:rPr>
            </w:pPr>
            <w:r>
              <w:rPr/>
              <w:t>Raportul dintre aşezări şi dezvoltare. Tendinţe ale evoluţiei aşezărilor uman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Resursele naturale şi agricole. Impactul exploatării şi valorificării resurselor asupra mediulu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spacing w:val="-4"/>
              </w:rPr>
            </w:pPr>
            <w:r>
              <w:rPr>
                <w:spacing w:val="-4"/>
              </w:rPr>
              <w:t>Gestionarea resurselor, dezvoltarea economică şi dezvoltarea durabil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– 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V. S</w:t>
            </w:r>
            <w:r>
              <w:rPr>
                <w:b/>
              </w:rPr>
              <w:t>istemul economic şi sistemul geopolitic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Prezentarea în scris şi orală a aspectelor definitorii referitoare la sistemul economic şi geopolitic mondial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între sistemele lumii contempora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4. Utilizarea informaţiei cartografice, pentru </w:t>
            </w:r>
            <w:r>
              <w:rPr>
                <w:spacing w:val="-6"/>
              </w:rPr>
              <w:t>explicarea sistemului economic şi geopolitic mondial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 xml:space="preserve">Evoluţia economiei mondiale şi sistemul economic mondial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Sistemul geopolitic mondial actua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Ansambluri economice şi geopolitice mondiale actuale (Uniunea Europeană, APEC etc.) – aspecte gener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Rolul unor state în sistemul mondial actual: Statele Unite ale Americii, Federaţia Rusă, Japonia, China, India, Brazil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Organizarea spaţiului mondial (ţări în dezvoltare, ţări dezvoltate, alte categorii de ţări). Raportul Nord – Su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/>
              <w:t>De la lumea unipolară la lumea multipolar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 – 3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</w:tc>
      </w:tr>
      <w:tr>
        <w:trPr>
          <w:trHeight w:val="13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 …. 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Probleme fundamentale ale lumii contemporane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</w:t>
      </w:r>
      <w:r>
        <w:rPr>
          <w:bCs/>
          <w:i/>
        </w:rPr>
        <w:t xml:space="preserve">planurile-cadru de învăţământ pentru clasa a XI-a, ciclul superior al liceului, filiera tehnologică, aprobate prin OMECI Nr. 3412/16.03.2009 Anexa 4, </w:t>
      </w:r>
      <w:r>
        <w:rPr>
          <w:i/>
          <w:lang w:val="it-IT"/>
        </w:rPr>
        <w:t xml:space="preserve">programa școlară pentru disciplina Geografie clasa a XI-a aprobată prin OMEC </w:t>
      </w:r>
      <w:r>
        <w:rPr>
          <w:i/>
          <w:spacing w:val="-6"/>
        </w:rPr>
        <w:t>nr</w:t>
      </w:r>
      <w:r>
        <w:rPr>
          <w:i/>
        </w:rPr>
        <w:t>. 3252/13.02.2006, structura anului școlar 2018-2019 aprobată prin OMEN</w:t>
      </w:r>
      <w:r>
        <w:rPr>
          <w:i/>
          <w:spacing w:val="-6"/>
        </w:rPr>
        <w:t xml:space="preserve"> nr. 3220/19.02.2018</w:t>
      </w:r>
      <w:r>
        <w:rPr>
          <w:color w:val="231F20"/>
        </w:rPr>
        <w:t xml:space="preserve">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 în conformitate cu perioadele de desfășurare a practicii de specialitate și cu intervalul de desfășurare a programului ,,Școala altfel” stabilite la nivelul fiecărei unități de învățământ</w:t>
      </w:r>
      <w:r>
        <w:rPr>
          <w:i/>
          <w:spacing w:val="-6"/>
        </w:rPr>
        <w:t xml:space="preserve"> </w:t>
      </w:r>
      <w:r>
        <w:rPr>
          <w:b/>
          <w:i/>
          <w:spacing w:val="-6"/>
        </w:rPr>
        <w:t>și va însuma un număr total de 33 săptămâni de cursuri.</w:t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i/>
          <w:i/>
          <w:spacing w:val="-6"/>
        </w:rPr>
      </w:pPr>
      <w:r>
        <w:rPr>
          <w:i/>
          <w:lang w:val="it-IT"/>
        </w:rPr>
        <w:t>Conţinuturile</w:t>
      </w:r>
      <w:r>
        <w:rPr>
          <w:i/>
        </w:rPr>
        <w:t xml:space="preserve"> şi competenţele specifice vor avea în vedere exemple relevante de pe Terra, cu deosebire din spațiile extraeurope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4:10:00Z</dcterms:created>
  <dc:creator>Carmen Camelia Radulescu</dc:creator>
  <dc:description/>
  <cp:keywords/>
  <dc:language>en-US</dc:language>
  <cp:lastModifiedBy>Carmen Camelia Radulescu</cp:lastModifiedBy>
  <dcterms:modified xsi:type="dcterms:W3CDTF">2018-09-02T15:41:00Z</dcterms:modified>
  <cp:revision>8</cp:revision>
  <dc:subject/>
  <dc:title/>
</cp:coreProperties>
</file>