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8 - 2019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I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Nr. ore: </w:t>
      </w:r>
      <w:r>
        <w:rPr>
          <w:b/>
          <w:sz w:val="22"/>
          <w:szCs w:val="22"/>
        </w:rPr>
        <w:t xml:space="preserve">1 oră/săpt. </w:t>
      </w:r>
      <w:r>
        <w:rPr>
          <w:sz w:val="22"/>
          <w:szCs w:val="22"/>
        </w:rPr>
        <w:t>(TC);  1 oră x 31 săpt.= 31 ore/an</w:t>
      </w:r>
    </w:p>
    <w:p>
      <w:pPr>
        <w:pStyle w:val="Normal"/>
        <w:spacing w:lineRule="exact" w:line="3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10.09.2018 – 01.02.2019)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. Europa și România – geografie fizic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i/>
              </w:rPr>
              <w:t xml:space="preserve"> </w:t>
            </w:r>
            <w:r>
              <w:rPr/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Elemente fizico-geografice definitorii ale Europei şi ale Românie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învelişul biopedogeografic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resursele naturale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I. Europa și România – geografie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uman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e de transpor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– 14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II. Europa și România – mediu, peisaje, regiuni geografice, țări vecine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/>
              <w:t>Ţările vecine României</w:t>
            </w:r>
            <w:r>
              <w:rPr>
                <w:b/>
              </w:rPr>
              <w:t xml:space="preserve"> </w:t>
            </w:r>
            <w:r>
              <w:rPr/>
              <w:t>(caracterizare geografică succintă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intersemestrială </w:t>
            </w:r>
            <w:r>
              <w:rPr>
                <w:b/>
                <w:i/>
              </w:rPr>
              <w:t>(02.02.2019 – 10.02.2019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1.02.2019 – 14.06.2019)</w:t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niunea Europea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/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/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i/>
                <w:i/>
              </w:rPr>
            </w:pPr>
            <w:r>
              <w:rPr/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/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studii de caz: Franţa, Germania, Regatul Unit, Italia, Spania, Portugalia, Grecia, Austr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0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Identificarea, prin documentare, a informaţiilor spe-</w:t>
            </w:r>
            <w:r>
              <w:rPr>
                <w:spacing w:val="-2"/>
              </w:rPr>
              <w:t>cifice problematicii geografice a U.E. şi a României, valo</w:t>
            </w:r>
            <w:r>
              <w:rPr>
                <w:spacing w:val="-8"/>
              </w:rPr>
              <w:t>rificând adecvat semnificaţiile termenilor-cheie de specialitat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/>
            </w:pPr>
            <w:r>
              <w:rPr/>
              <w:t>3.4. Interpretarea datelor statistice şi a modelelor grafice referitoare la U.E. şi la Româ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/>
            </w:pPr>
            <w:r>
              <w:rPr/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>
                <w:i/>
                <w:i/>
              </w:rPr>
            </w:pPr>
            <w:r>
              <w:rPr/>
              <w:t>Problema energiei în U.E. şi în Români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– 27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Europa și Uniunea Europeană </w:t>
            </w:r>
          </w:p>
          <w:p>
            <w:pPr>
              <w:pStyle w:val="Normal"/>
              <w:rPr/>
            </w:pPr>
            <w:r>
              <w:rPr>
                <w:b/>
              </w:rPr>
              <w:t>în lumea contemporană</w:t>
            </w:r>
            <w:r>
              <w:rPr/>
              <w:t xml:space="preserve">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spacing w:val="-6"/>
              </w:rPr>
              <w:t>geopolitic mondial, utilizând corect şi coerent terminologia</w:t>
            </w:r>
            <w:r>
              <w:rPr>
                <w:spacing w:val="-4"/>
              </w:rPr>
              <w:t xml:space="preserve"> specifică domeniului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3.4. </w:t>
            </w:r>
            <w:r>
              <w:rPr/>
              <w:t xml:space="preserve">Interpretarea datelor statistice şi a modelelor grafice </w:t>
            </w:r>
            <w:r>
              <w:rPr>
                <w:spacing w:val="-4"/>
              </w:rPr>
              <w:t>referitoare la Europa, U.E, România şi lumea contemporan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4"/>
              </w:rPr>
              <w:t>U.E. şi ansamblurile economice şi geopolitice</w:t>
            </w:r>
            <w:r>
              <w:rPr/>
              <w:t xml:space="preserve"> </w:t>
            </w:r>
            <w:r>
              <w:rPr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6"/>
              </w:rPr>
              <w:t>Mondializare, internaţionalizare şi globalizare</w:t>
            </w:r>
            <w:r>
              <w:rPr/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Europa, Uniunea Europeană şi România în procesul de evoluţie a lumii contemporane în următoarele decen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28 – 29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. …. 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Europa – România – Uniunea</w:t>
            </w:r>
            <w:r>
              <w:rPr>
                <w:lang w:val="en-US"/>
              </w:rPr>
              <w:t xml:space="preserve"> </w:t>
            </w:r>
            <w:r>
              <w:rPr/>
              <w:t>Europeană. Probleme fundament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</w:t>
      </w:r>
      <w:r>
        <w:rPr>
          <w:bCs/>
          <w:i/>
        </w:rPr>
        <w:t xml:space="preserve">planurile-cadru de învăţământ pentru clasa a XII-a, ciclul superior al liceului, filiera tehnologică, aprobate prin OMECI nr. 3412/16.03.2009 Anexa 4, </w:t>
      </w:r>
      <w:r>
        <w:rPr>
          <w:i/>
          <w:lang w:val="it-IT"/>
        </w:rPr>
        <w:t xml:space="preserve">programa școlară pentru disciplina Geografie, clasa a XII-a aprobată prin OMEC </w:t>
      </w:r>
      <w:r>
        <w:rPr>
          <w:i/>
          <w:spacing w:val="-6"/>
        </w:rPr>
        <w:t>nr</w:t>
      </w:r>
      <w:r>
        <w:rPr>
          <w:i/>
        </w:rPr>
        <w:t>. 5959/22.12.2006, structura anului școlar 2018-2019 aprobată prin OMEN</w:t>
      </w:r>
      <w:r>
        <w:rPr>
          <w:i/>
          <w:spacing w:val="-6"/>
        </w:rPr>
        <w:t xml:space="preserve"> nr. 3220/19.02.2018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în conformitate cu perioadele de desfășurare a practicii de specialitate și cu intervalul de desfășurare a programului ,,Școala altfel” stabilite la nivelul fiecărei unități de învățământ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și va însuma un număr total de 31 săptămâni de cursuri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5:12:00Z</dcterms:created>
  <dc:creator>Carmen Camelia Radulescu</dc:creator>
  <dc:description/>
  <cp:keywords/>
  <dc:language>en-US</dc:language>
  <cp:lastModifiedBy>Carmen Camelia Radulescu</cp:lastModifiedBy>
  <dcterms:modified xsi:type="dcterms:W3CDTF">2018-09-02T15:42:00Z</dcterms:modified>
  <cp:revision>5</cp:revision>
  <dc:subject/>
  <dc:title/>
</cp:coreProperties>
</file>