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ORTOFOLIU RESPONSABIL COMISIE METODIC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Tabel  nominal cu membrii catedrei şi datele lor personale (telefon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adresa de e-mail, şcoala de provenienţă, grad didactic, specialitatea, vechimea în învăţământ etc.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ul de activităţi metodico-ştiinţifice ale catedrei pentru anul școlar  în curs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aportul de activitate la nivel de catedră pentru anul şcolar anterior / semestrul anterior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ul managerial al catedre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alendarul şi tematica activităţilor de catedr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cesele-verbale ale şedinţelor de catedr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gramele şcolare valabile în anul şcolar în curs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gramele pentru examenele naţionale (Evaluare naţională – clasa a VI-a, Evaluarea națională – clasa a VIII-a, Bacalaureat) şi pentru concursurile şcolare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ificările calendaristice ale membrilor catedrei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urile-cadru pentru anul şcolar în curs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aterialele ştiinţifice şi metodice prezentate în cadrul activităţilor de catedr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alendarul olimpiadelor şi al concursurilor şcolare la care participă elevii unității de învățămân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Rezultate la olimpiade şi concursuri şcolare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Palatino Linotype" w:hAnsi="Palatino Linotype" w:cs="Palatino Linotyp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46:00Z</dcterms:created>
  <dc:creator>Mihaela</dc:creator>
  <dc:description/>
  <dc:language>en-US</dc:language>
  <cp:lastModifiedBy>Mihaela</cp:lastModifiedBy>
  <dcterms:modified xsi:type="dcterms:W3CDTF">2018-09-25T18:46:00Z</dcterms:modified>
  <cp:revision>2</cp:revision>
  <dc:subject/>
  <dc:title/>
</cp:coreProperties>
</file>