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PORTOFOLIUL PROFESORULU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RESPONSABIL DE CERC PEDAGOGI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Lista şcolilor arondate cercului pedagogic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Lista nominală a cadrelor didactice din cadrul cercului, cu datele lor personale (şcoala de provenienţă, telefon, adresa de e-mail, specialitatea,  gradul didactic, vechimea în învăţământ, modul de încadrare: suplinitor calificat/necalificat, titular, pensionar, detaşat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lanul de activități al şefului cercului pedagogic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Tematica şedinţelor de cerc, data şi locul desfăşurării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cesele-verbale încheiate la activităţile de cerc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Materialele ştiinţifice şi metodice prezentate în cadrul activităţilor de cerc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alendarul examenelor naţionale (Evaluarea națională – clasa a VI-a, Evaluarea națională – clasa a VIII-a, Bacalaureat), al olimpiadelor şi al concursurilor şcolare din anul şcolar în curs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ascii="Palatino Linotype" w:hAnsi="Palatino Linotype" w:cs="Palatino Linotyp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8:19:00Z</dcterms:created>
  <dc:creator>Mihaela</dc:creator>
  <dc:description/>
  <cp:keywords/>
  <dc:language>en-US</dc:language>
  <cp:lastModifiedBy>Mihaela</cp:lastModifiedBy>
  <dcterms:modified xsi:type="dcterms:W3CDTF">2018-09-25T18:56:00Z</dcterms:modified>
  <cp:revision>8</cp:revision>
  <dc:subject/>
  <dc:title/>
</cp:coreProperties>
</file>