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PORTOFOLIUL PROFESORULU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ea 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V (cu documente justificative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tructura anului școlar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cadrarea (clase, nr. de ore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orarul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fișa postului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alendarul activităților pe anul în cur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ea a II-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gramele școlare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gramele opționalelor în derulare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lanificarea anuală și semestrială a materiei pe unități de învățare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iecte didactice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teste de evaluare inițială, curentă și sumativă, însoţite de bareme,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interpretarea rezultatelor, măsuri ameliorative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odalități alternative de evaluare (proiecte, referate, portofolii întocmite de elevi)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fișe de lucru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ietul –catalog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inventarul materialului didactic din școal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ișe cu asistențe la ore (pentru profesorii debutanți) şi de interasistenţ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ea a III-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regulamentul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ecizările și programele pentru olimpiadele naționale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ubiecte de olimpiadă propuse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lista elevilor selectați pentru olimpiade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zultatele obținute la diferite competiții/activități specifice discipline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ea a IV-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>roiecte personale sau proiecte/programe în care este angajat pentru implementa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ea a V-a</w:t>
      </w:r>
      <w:r>
        <w:rPr>
          <w:rFonts w:cs="Times New Roman" w:ascii="Times New Roman" w:hAnsi="Times New Roman"/>
          <w:sz w:val="28"/>
          <w:szCs w:val="28"/>
          <w:lang w:val="ro-RO"/>
        </w:rPr>
        <w:t>: perfecționare</w:t>
      </w:r>
      <w:r>
        <w:rPr>
          <w:rFonts w:cs="Times New Roman" w:ascii="Times New Roman" w:hAnsi="Times New Roman"/>
          <w:sz w:val="28"/>
          <w:szCs w:val="28"/>
        </w:rPr>
        <w:t>/formare în domeniul disciplinei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ea a VI-a</w:t>
      </w:r>
      <w:r>
        <w:rPr>
          <w:rFonts w:cs="Times New Roman" w:ascii="Times New Roman" w:hAnsi="Times New Roman"/>
          <w:sz w:val="28"/>
          <w:szCs w:val="28"/>
          <w:lang w:val="ro-RO"/>
        </w:rPr>
        <w:t>: materiale didactice,  produse propri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ea a VII-a</w:t>
      </w:r>
      <w:r>
        <w:rPr>
          <w:rFonts w:cs="Times New Roman" w:ascii="Times New Roman" w:hAnsi="Times New Roman"/>
          <w:sz w:val="28"/>
          <w:szCs w:val="28"/>
          <w:lang w:val="ro-RO"/>
        </w:rPr>
        <w:t>: publicaţii în specialitate.</w:t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Palatino Linotype" w:hAnsi="Palatino Linotype" w:cs="Palatino Linotyp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8:19:00Z</dcterms:created>
  <dc:creator>Mihaela</dc:creator>
  <dc:description/>
  <cp:keywords/>
  <dc:language>en-US</dc:language>
  <cp:lastModifiedBy>Mihaela</cp:lastModifiedBy>
  <dcterms:modified xsi:type="dcterms:W3CDTF">2018-09-25T18:34:00Z</dcterms:modified>
  <cp:revision>6</cp:revision>
  <dc:subject/>
  <dc:title/>
</cp:coreProperties>
</file>