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Catre  : Unitatile scolare </w:t>
      </w:r>
    </w:p>
    <w:p>
      <w:pPr>
        <w:pStyle w:val="Normal"/>
        <w:ind w:left="144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oamnei / Domnului Director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 aducem la Ministerul Educatiei National impreuna cu Banca Mondiala  intentioneaza sa demareze un program care vizeaza strict restabilirea sigurantei in exploatare a cladirilor scolare si a imbunatatirii conditiilor de invatamant , fie prin reabilitarea cladirilor scolare cu structura de rezistenta afectata, fie , dupa caz , construirea unei cladiri noi in locul celor care prezinta un grad avansat de uzura 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cest program se adreseaza tuturor unitatilor de invatamant preuniversitar : GRADINITE, SCOLI  SI  LICEE atat din mediul URBAN  cat si din mediul  RURAL 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In acest sens , va rugam sa ne transmiteti lista unitatilor scolare ce ar putea fi incluse in acest proiect conform tabelului anexat (Lista trebuie intocmita impreuna cu Autoritatile locale)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aspunsurile dumneavoastra vor fi trimise pana pe data de 24.11.2017 pe fax la nr. 0235/313692 si prin email in FORMAT EXCEL la adresa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teofil.ciuca@isj.vs.edu.ro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; ciucateofil@yahoo.com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entru informatii suplimentare Ciuca Teofil : 072311994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stim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g. Teofil Ciu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ofil.ciuca@isj.vs.edu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35:00Z</dcterms:created>
  <dc:creator>Ciuca Teofil</dc:creator>
  <dc:description/>
  <cp:keywords/>
  <dc:language>en-US</dc:language>
  <cp:lastModifiedBy>Ciuca Teofil</cp:lastModifiedBy>
  <dcterms:modified xsi:type="dcterms:W3CDTF">2017-11-20T07:54:00Z</dcterms:modified>
  <cp:revision>7</cp:revision>
  <dc:subject/>
  <dc:title/>
</cp:coreProperties>
</file>