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CURSUL NAȚIONAL INTERDISCIPLINAR DE LITERATURĂ ROMÂNĂ ȘI RELIGI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ULTURĂ ȘI SPIRITUALITATE ROMÂNEASC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TAPA JUDEȚEANĂ - 1 APRILI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EZULTATE FINAL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ivelul  I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198"/>
        <w:gridCol w:w="2938"/>
        <w:gridCol w:w="1373"/>
        <w:gridCol w:w="246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ele și prenumele elevului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Şcoa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fesor îndrumător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hirilă Bianca-Georgian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Școala Gimnazială ,,Elena Cuza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5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vram-Rusu Anița          Cucorianu Ilean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atu Smărăndiț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Școala Gimnazială ,,Elena Cuza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1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ram-Rusu Anița          Cucorianu Ilean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ărare Theodora-Sabin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Şcoala Gimnazială „C-tin Parfene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5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xa Elena                              Matcaşu Irina-Mihael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alachi Ioana Andree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Școala Gimnazială </w:t>
            </w:r>
            <w:r>
              <w:rPr>
                <w:i/>
                <w:iCs/>
                <w:color w:val="000000"/>
              </w:rPr>
              <w:t>Mihai David</w:t>
            </w:r>
            <w:r>
              <w:rPr>
                <w:color w:val="000000"/>
              </w:rPr>
              <w:t>, Negreșt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5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inte Corina               Pandele Pet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îrghi Teodora Sabrin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Şcoala Gimnazială „C-tin Parfene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2,50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xa Elena                              Matcaşu Irina-Mihael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helbere Teodor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Şcoala Gimnazială „C-tin Parfene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8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xa Elena                              Matcaşu Irina-Mihael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a Alexi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Școala Gimnazială ,,Mihai Eminescu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8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cuz Doina Lauriana                             Tanasa Corneli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ea Cosmin Ioan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egiul Național ”Cuza-Vodă” Huș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7,50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in Mirela                                Maftei Vasile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escu Beatrice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>Scoala Gimnaziala,,Alexandra Nechita 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6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pu Elena                           Vrânceanu Gabriel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sene Teofan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Şcoala Gimnazială ,,Iorgu Radu’’ Bârla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4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opa Maria Mihaela             Bodea Jenic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anu Ioan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Școala Gimnazială ,,Mihai Eminescu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0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ocuz Doina Lauriana                             Tanasa Cornelia</w:t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n Andrad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Şcoala Gimnazială ,,Iorgu Radu’’ Bârla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an Alina                         Bodea Jenic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igoraş Mirun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Şcoala Gimnazială „C-tin Parfene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alache Rodica                  Matcaşu Irina-Mihael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Flocea Lavinia Teodor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Școala Gimnaziala ,,Ștefan cel Mare 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ipescu Daniel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abei Ionuț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Școala Gimnaziala ,,Ștefan cel Mare 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5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atu Daniel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îru Veronic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coala Gimnaziala,,Alexandra Nechita 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5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pu Elena                           Vrânceanu Gabriel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icolau Ana-Mari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egiul Național Cuza-Vodă Huș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1,50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in Mirela                                Maftei Vasile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uci Ana-Mari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Şcoala Gimnazială „C-tin Parfene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alache Rodica                  Matcaşu Irina-Mihael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ilă Matei Ștefan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Şcoala Gimnazială „C-tin Parfene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alache Rodica                  Matcaşu Irina-Mihael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xa Ana-Mari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Şcoala Gimnazială „C-tin Parfene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4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alache Rodica                  Matcaşu Irina-Mihael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iton Deli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Școala Gimnazială „prof. Ioan Dănilă”, sat Ghermăneșt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,50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ea Adrian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xim  Andr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Școala Gimnaziala ,,Ștefan cel Mare 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,50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atu Daniel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îrdei Daria-Simon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Şcoala Gimnazială „C-tin Parfene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xa Elena                              Matcaşu Irina-Mihael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ose Dominic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coala Gimnaziala ,,Vasile Alecsandri,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onașcu Raluca                            Dărescu Mari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ron Tudor Emilian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Școala Gimnazială ,,Theodor Rosetti’’, sat Soleșt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ric Iulian                        Vîrlescu Ionel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ainte Raluca Elen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Şcoala Gimnazială „C-tin Parfene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alache Rodica                  Matcaşu Irina-Mihael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va Iuli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Şcoala Gimnazială „C-tin Parfene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xa Elena                              Ungureanu Elena Loredan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in Cătălina Petr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Şcoala Gimnazială ,,Iorgu Radu’’ Bârla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an Alina                         Bodea Jenic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gureanu Anastasi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coala Gimnaziala ,,Vasile Alecsandri,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onașcu Raluca                            Dărescu Mari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su Raluc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Şcoala Gimnazială „C-tin Parfene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alache Rodica                  Matcaşu Irina-Mihael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late Rais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oala Gimnaziala Nr.1 Pungest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ănciug Ionela-Mihael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obotaru Ștefani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coala Gimnaziala ,,Vasile Alecsandri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 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onașcu Raluca             Dărescu Mari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lățean Briana Elen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Şcoala Gimnazială „C-tin Parfene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EN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lexa Elena                              Matcaşu Irina-Mihael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a Bianc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Școala Gimnazială ,,Mihai Eminescu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EN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cuz Doina Lauriana                             Tanasa Corneli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Șerban Bianc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Școala Gimnazială ,,Mihai Eminescu” Vaslu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EN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cuz Doina Lauriana                             Tanasa Corneli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uc  Andree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Școala Gimnazială Mihai David, Negreșt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EN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a Mihaela                Pandele Pet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su Ștefan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Școala Gimnazială ,,Theodor Rosetti’’, sat Soleșt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EN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ric Iulian                        Vîrlescu Ionel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spectori școlari,</w:t>
      </w:r>
    </w:p>
    <w:p>
      <w:pPr>
        <w:pStyle w:val="Normal"/>
        <w:rPr>
          <w:lang w:val="ro-RO"/>
        </w:rPr>
      </w:pPr>
      <w:r>
        <w:rPr>
          <w:lang w:val="ro-RO"/>
        </w:rPr>
        <w:t>Prof. Mihaela Dumitrița BAHMAN</w:t>
      </w:r>
    </w:p>
    <w:p>
      <w:pPr>
        <w:pStyle w:val="Normal"/>
        <w:rPr>
          <w:lang w:val="ro-RO"/>
        </w:rPr>
      </w:pPr>
      <w:r>
        <w:rPr>
          <w:lang w:val="ro-RO"/>
        </w:rPr>
        <w:t>Prof. Monica MOCANU</w:t>
      </w:r>
    </w:p>
    <w:sectPr>
      <w:headerReference w:type="default" r:id="rId2"/>
      <w:type w:val="nextPage"/>
      <w:pgSz w:w="12240" w:h="15840"/>
      <w:pgMar w:left="1080" w:right="1170" w:gutter="0" w:header="720" w:top="776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3:50:00Z</dcterms:created>
  <dc:creator>Radu</dc:creator>
  <dc:description/>
  <cp:keywords/>
  <dc:language>en-US</dc:language>
  <cp:lastModifiedBy>user</cp:lastModifiedBy>
  <cp:lastPrinted>2017-04-01T11:18:00Z</cp:lastPrinted>
  <dcterms:modified xsi:type="dcterms:W3CDTF">2017-04-01T14:34:00Z</dcterms:modified>
  <cp:revision>12</cp:revision>
  <dc:subject/>
  <dc:title/>
</cp:coreProperties>
</file>