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CONCURSUL NAȚIONAL INTERDISCIPLINAR DE LITERATURĂ ROMÂNĂ ȘI RELIG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CULTURĂ ȘI SPIRITUALITATE ROMÂNEASC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ETAPA JUDEȚEANĂ - 1 APRILIE 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REZULTATE FINA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ivelul  I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4"/>
        <w:gridCol w:w="2943"/>
        <w:gridCol w:w="1323"/>
        <w:gridCol w:w="20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coa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îndrumăt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iriță Denisa-Teodo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Școala Gimnazială ,,Mihai Eminescu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ătămanu Florența                             Tanasă Corne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gu Ilinc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faițer Diana - Gabriela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goslav Andreea-Patric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8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Matcaşu Irin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imia Di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faițer Diana - Gabriela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atu Miru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ftei Briana-Ștef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ă ,,Mihai Eminescu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ătămanu Florența                             Tanasă Corne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fan Sabri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giul Național Cuza-Vodă Huș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rin Mirela                                Maftei Vasi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helaru Sânzi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Mihai Eminescu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ătămanu Florența                             Tanasă Corne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ja Emanue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riac Ştef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Şcoala Gimnazială „C-tin Parfene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Alexa Elena                       Matcaşu Irin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jan Denis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„prof. Ioan Dănilă”, sat Ghermăn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dea Adri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an Ma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giul Național Cuza-Vodă Huș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n Mirela                                Maftei Vasi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diu Miruna Alexand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Școala Gimnazială ,,Ștefan cel Mare 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scu Dani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caşu Mălina-Miria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stu Bianca Alexand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eul Teoretic ”Mihail Kogălniceanu”, 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hman Mihaela Dumitriț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rteni  Patricia Io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Școala Gimnazială </w:t>
            </w:r>
            <w:r>
              <w:rPr>
                <w:i/>
                <w:iCs/>
                <w:color w:val="000000"/>
              </w:rPr>
              <w:t>Mihai David</w:t>
            </w:r>
            <w:r>
              <w:rPr>
                <w:color w:val="000000"/>
              </w:rPr>
              <w:t>, Negr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erinte Corina              Pandele Petru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pag Sara Alond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Râș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idu Claudia                Marian Claud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tu Aura Lore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coala Gimnazială ,,Alexandra Nechita 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schi Adina      Vrânceanu Gabr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ărăoaru Alessandra-Ele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6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ndroae Ana Alexand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coala Gimnaziala ,,Alexandra Nechita 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schi Adina      Vrânceanu Gabr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lache  Mălina Cristi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Școala Gimnazială </w:t>
            </w:r>
            <w:r>
              <w:rPr>
                <w:i/>
                <w:iCs/>
                <w:color w:val="000000"/>
              </w:rPr>
              <w:t>Mihai David</w:t>
            </w:r>
            <w:r>
              <w:rPr>
                <w:color w:val="000000"/>
              </w:rPr>
              <w:t>, Negr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ca Mihaela             Pandele Pet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rigoruț Ana Ma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Theodor Rosetti’’, sat Sol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ric Iulian                        Vîrlescu Ion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Andre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coala Gimnaziala ,,Vasile Alecsandri,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ad  Ana Maria          Dărescu Ma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pu Erica Ele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înceanu  Patric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Școala Gimnazială </w:t>
            </w:r>
            <w:r>
              <w:rPr>
                <w:i/>
                <w:iCs/>
                <w:color w:val="000000"/>
              </w:rPr>
              <w:t>Mihai David</w:t>
            </w:r>
            <w:r>
              <w:rPr>
                <w:color w:val="000000"/>
              </w:rPr>
              <w:t>, Negr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ca Mihaela           Pandele Pet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arcan Ma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Școala Gimnazială ,,Gh. Cioată” Todir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zăr Angela         Danalache Lăcrămio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laru Marilena-Magdale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ala Gimnaziala Nr.1 Punges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ănciug Ionel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i Delia Iri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eul Teoretic ”Mihail Kogălniceanu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hman Mihaela Dumitriț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a Cosmina-Ione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ă „Adrian Porumboiu”, Muntenii de J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lincăi Alina-Roxana Ursac Ana-Ma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a Erik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Matcaşu Irina-Miha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ure Miru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dosă Magdalena Georgi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 Gimnazială ,,Gh. Cioată” Todireșt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ăr Angela        Danalache Lăcrămio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ândă Pau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Gimnazială ,,Vasile Alecsandri,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lad  Ana Maria          Dărescu Ma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ăleanu Ecateri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Gimnaziala ,,Alexandra Nechita ” Vaslu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noschi Adina      Vrânceanu Gabrie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i școlari,</w:t>
      </w:r>
    </w:p>
    <w:p>
      <w:pPr>
        <w:pStyle w:val="Normal"/>
        <w:rPr>
          <w:lang w:val="ro-RO"/>
        </w:rPr>
      </w:pPr>
      <w:r>
        <w:rPr>
          <w:lang w:val="ro-RO"/>
        </w:rPr>
        <w:t>Prof. Mihaela Dumitrița BAHMAN</w:t>
      </w:r>
    </w:p>
    <w:p>
      <w:pPr>
        <w:pStyle w:val="Normal"/>
        <w:rPr>
          <w:lang w:val="ro-RO"/>
        </w:rPr>
      </w:pPr>
      <w:r>
        <w:rPr>
          <w:lang w:val="ro-RO"/>
        </w:rPr>
        <w:t>Prof. Monica MOCAN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080" w:right="117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50:00Z</dcterms:created>
  <dc:creator>Radu</dc:creator>
  <dc:description/>
  <cp:keywords/>
  <dc:language>en-US</dc:language>
  <cp:lastModifiedBy>user</cp:lastModifiedBy>
  <cp:lastPrinted>2017-03-31T10:07:00Z</cp:lastPrinted>
  <dcterms:modified xsi:type="dcterms:W3CDTF">2017-04-01T14:33:00Z</dcterms:modified>
  <cp:revision>16</cp:revision>
  <dc:subject/>
  <dc:title/>
</cp:coreProperties>
</file>